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Součástí vzdělávacího obsahu ŠKOLNÍHO VZDĚLÁVACÍHO PROGRAMU KURIKULU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KLUBÍČKO“ jsou tyto přílohy 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>
          <w:color w:val="FF0000"/>
        </w:rPr>
        <w:t>DOPRAVNÍ BEZPEČNOST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color w:val="FFFF00"/>
        </w:rPr>
      </w:pPr>
      <w:r>
        <w:rPr>
          <w:color w:val="FFFF00"/>
        </w:rPr>
        <w:t>ZDRAVÝ ZPŮSOB ŽI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color w:val="339966"/>
        </w:rPr>
      </w:pPr>
      <w:r>
        <w:rPr>
          <w:color w:val="339966"/>
        </w:rPr>
        <w:t>ENVIRONMENTÁLNÍ VÝCHOVA</w:t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jc w:val="both"/>
        <w:rPr/>
      </w:pPr>
      <w:r>
        <w:rPr/>
        <w:t xml:space="preserve">Tyto přílohy jsou zařazovány do každodenních činností jednotlivých tříd, v třídních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zdělávacích programech jsou znázorněny příslušnou barvo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34:00Z</dcterms:created>
  <dc:creator>Mateřská skola Klubíčko</dc:creator>
  <dc:description/>
  <cp:keywords/>
  <dc:language>en-US</dc:language>
  <cp:lastModifiedBy>Mateřská skola Klubíčko</cp:lastModifiedBy>
  <cp:lastPrinted>2015-09-23T10:43:00Z</cp:lastPrinted>
  <dcterms:modified xsi:type="dcterms:W3CDTF">2015-09-23T08:45:00Z</dcterms:modified>
  <cp:revision>1</cp:revision>
  <dc:subject/>
  <dc:title>Součástí vzdělávacího obsahu ŠKOLNÍHO VZDĚLÁVACÍHO PROGRAMU KURIKULUM </dc:title>
</cp:coreProperties>
</file>