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 PŘEDŠKOLNÍHO  VZDĚLÁVÁ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ĚCNÉ 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třídy jsou vybaveny atypickým nábytkem, který dle našeho přání a na míru zhotovila firma ABCD. Třídy jsou laděny do barvy zelené, červené a modré. Stolky jsou variabilní a umožňují sestavení dle situace. Výška židliček a stolků je upravována dle potřeby ( velikosti dětí ). U stolků jsou židličky Tonet, které odpovídají hygienickým normám a klasické dřevěné židličky. Ve třídách a hernách jsou hrací koutky a stavebnice, které se dají sestavit v různých variantách dle fantazie dětí. Ty dávají dětem dostatečný prostor k individuálním hrá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erna II. třídy je pro její velký prostor též využívána jako tělocvična na ranní cvičení II. a IV. třídy a dle potřeby jako tělocvična pro všechny tří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ou krytinu školy tvoří PVC a  koberce s dětskými motivy. V šatně a sociálních zařízeních je dlaž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á škola je postupně vybavována pracemi výtvarnice Vašákové, která krásnými, barevnými motivy rozvíjí fantazii a estetické vnímání dě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celé budově jsou hračky umístěny tak, aby k nim děti měly volný přístup a mohly si je samostatně půjčo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můcky, hračky a dekorace v mateřské škole je nutné stále doplňovat a vyměňo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hárny I. a IV. třídy jsou v hernách jednotlivých tříd po rozložení lehátek. Počet lehátek odpovídá počtu dětí a jsou zdravotně nezávadné. Po odpočinku dětí se nechávají peřinky vyvětrat a pak jsou ukládány za barevné žaluzie. </w:t>
      </w:r>
    </w:p>
    <w:p>
      <w:pPr>
        <w:pStyle w:val="Normal"/>
        <w:jc w:val="both"/>
        <w:rPr/>
      </w:pPr>
      <w:r>
        <w:rPr/>
        <w:t>Lehárny II. a III. třídy jsou umístěny v hernách, po rozložení děti odpočívají na molitanech, které jsou zdravotně nezávadné. Počet molitanů odpovídá počtu dětí. Po odpočinku dětí se nechají peřinky vyvětrat a po té jsou uloženy do větratelných skříní k tomu urče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hrada je vybavena průlezkami z kulatiny, dřevěnými auty, kovovými průlezkami, skluzavkou, pískovištěm, pružinovými houpadly a hracími koutky. V létě zde mají děti dostatek stínu pod vzrostlými stromy. Je zde bludiště a domek z vrbových proutků, které poskytují v letních měsících dětem stí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ěhem školního roku se děti podílejí dle ročních období svými pracemi na výzdobě škol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Všechny vnitřní i venkovní prostory mateřské školy splňují bezpečnostní a hygienické normy dle platných předpisů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ŽIVOTOS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íprava strav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Skladba jídelníčku je vyvážená v souladu se zdravou výživou. Je dodržována technologie přípravy pokrmů a nápojů, respektujeme intervaly mezi jednotlivými jídly. Vzhledem k dodržování pitného režimu mají děti během dne dostatek tekutin, která je dle potřeby doplňová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Školní kuchyně je nově rekonstruována a splňuje hygienické požadav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ídelna je uspořádána pro stolování 50. dětí, které se zde střídají na 2 směny dle organizace dne a věku dětí (viz Provozní řád jídelny). Jídelna je vybavena barevnými stoly a židličkami. </w:t>
      </w:r>
    </w:p>
    <w:p>
      <w:pPr>
        <w:pStyle w:val="Normal"/>
        <w:jc w:val="both"/>
        <w:rPr/>
      </w:pPr>
      <w:r>
        <w:rPr/>
        <w:t xml:space="preserve">Při stolování respektujeme věk dětí. </w:t>
      </w:r>
    </w:p>
    <w:p>
      <w:pPr>
        <w:pStyle w:val="Normal"/>
        <w:jc w:val="both"/>
        <w:rPr/>
      </w:pPr>
      <w:r>
        <w:rPr/>
        <w:t xml:space="preserve">Děti nejmladší věkové skupiny obsluhují 2 p. učitelky. Při svačinách pomáhá při stolování p. uklízečka. Děti se učí správným návykům stolování a manipulaci se lžící. </w:t>
      </w:r>
    </w:p>
    <w:p>
      <w:pPr>
        <w:pStyle w:val="Normal"/>
        <w:jc w:val="both"/>
        <w:rPr/>
      </w:pPr>
      <w:r>
        <w:rPr/>
        <w:t>Děti prostřední věkové skupiny jedí lžící a učí se s ní manipulovat. P. učitelka individuálně určí, kdo může jíst příborem. Ve  druhém pololetí si zdatnější děti mohou přinášet oběd sami. Tím si osvojují pracovní a společenské návyky.</w:t>
      </w:r>
    </w:p>
    <w:p>
      <w:pPr>
        <w:pStyle w:val="Normal"/>
        <w:jc w:val="both"/>
        <w:rPr/>
      </w:pPr>
      <w:r>
        <w:rPr/>
        <w:t xml:space="preserve">Nejstarší děti si sami rozdávají, chodí si k výdejnímu okénku pro druhé jídlo, učí se tím sebeobsluze. Obědují příborem, učí se ho správně držet a manipulovat s ní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ravová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říprava stravy pro děti je v budově mateřské školy. Vybavení kuchyně odpovídá hygienickým požadavkům.</w:t>
      </w:r>
    </w:p>
    <w:p>
      <w:pPr>
        <w:pStyle w:val="Normal"/>
        <w:jc w:val="both"/>
        <w:rPr/>
      </w:pPr>
      <w:r>
        <w:rPr/>
        <w:t>Děti se v jídelně stravují dvoufázově, dle věku (viz Provozní řád jídelny). Mají možnost si přid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vačina se podává v době od 8,45 do 9,25 hodin. Mladší věkové skupině podává svačinu i ovoce p. učitelka. Starší děti se obsluhují samostatně, učitelka nalévá pouze pití.</w:t>
      </w:r>
    </w:p>
    <w:p>
      <w:pPr>
        <w:pStyle w:val="Normal"/>
        <w:jc w:val="both"/>
        <w:rPr/>
      </w:pPr>
      <w:r>
        <w:rPr/>
        <w:t>Oběd se podává v době od 11,40 do 12,40 hodin. Vydává ho hlavní kuchařka. Mladším dětem nalévá polévku a roznáší jídlo p. učitelky. Starším dětem nalévá polévku p. učitelka, děti si pak chodí sami pro jídlo k výdejnímu okénku. Učí se jíst příborem.</w:t>
      </w:r>
    </w:p>
    <w:p>
      <w:pPr>
        <w:pStyle w:val="Normal"/>
        <w:jc w:val="both"/>
        <w:rPr/>
      </w:pPr>
      <w:r>
        <w:rPr/>
        <w:t>Odpolední svačina se podává od 14,30 do 15,10 hodin. Způsob podávání je stejný jako u dopolední svač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itný režim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V mateřské škole se dodržuje pitný režim. </w:t>
      </w:r>
    </w:p>
    <w:p>
      <w:pPr>
        <w:pStyle w:val="Normal"/>
        <w:jc w:val="both"/>
        <w:rPr/>
      </w:pPr>
      <w:r>
        <w:rPr/>
        <w:t>Kuchařka připraví každé ráno do jednotlivých tříd konev s pitím (vitamínové džusy, čaj citrónový nebo bylinný a neslazený nápoj). Děti mají možnost výběru a za pomoci učitelky se kdykoliv během dne napít.</w:t>
      </w:r>
    </w:p>
    <w:p>
      <w:pPr>
        <w:pStyle w:val="Normal"/>
        <w:jc w:val="both"/>
        <w:rPr/>
      </w:pPr>
      <w:r>
        <w:rPr/>
        <w:t>Nápoje kontroluje a doplňuje p. uklízečka na daném patře během dne. O čistotu skleniček se stará kuchařk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</w:rPr>
        <w:t>PSYCHOSOCIÁLNÍ  PODMÍN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o</w:t>
      </w:r>
      <w:r>
        <w:rPr>
          <w:b/>
        </w:rPr>
        <w:t xml:space="preserve"> </w:t>
      </w:r>
      <w:r>
        <w:rPr/>
        <w:t>nástupu do mateřské školy mají děti možnost spolu s rodiči se adaptovat na nové prostředí školy. Rodiče si mohou (pokud chtějí)  spolu s dětmi ve třídě a herně pohrát. Děti zůstávají v mateřské škole kratší dobu. Paní učitelka vše konzultuje s rodiči, doporučí jim další postup adaptace dítěte na nové prostředí.</w:t>
      </w:r>
    </w:p>
    <w:p>
      <w:pPr>
        <w:pStyle w:val="Normal"/>
        <w:jc w:val="both"/>
        <w:rPr/>
      </w:pPr>
      <w:r>
        <w:rPr/>
        <w:t>Paní učitelky vytvářejí v mateřské škole dětem pocit jistoty a bezpečí, individuálně se jim věnují. Formují nenásilnou formou vztahy dětí ve třídě (prevence šikan ).</w:t>
      </w:r>
    </w:p>
    <w:p>
      <w:pPr>
        <w:pStyle w:val="Normal"/>
        <w:jc w:val="both"/>
        <w:rPr>
          <w:sz w:val="28"/>
          <w:szCs w:val="28"/>
        </w:rPr>
      </w:pPr>
      <w:r>
        <w:rPr/>
        <w:t>Děti mají volnost při hře ve třídě nebo v herně, mají možnost výběru hraček, které jsou pro děti na dostupných místech. Děti se tak učí samostatnému rozhodování. Učí se hračky po sobě vždy uklidit, dát na místo, kam patří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RGAN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rganizace dn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Organizace dne na mateřské škole vychází z vnitřního uspořádání a respektuje věkové potřeby dětí. Je pružná  musí být dodržován čas na stravování – jídelna je pouze pro dvě třídy a čas cvičení – střídání jednotlivých tříd v tělocvičně – viz Provozní řád tělocvičny), reaguje na individuální možnosti dětí a na jejich potřeby.</w:t>
      </w:r>
    </w:p>
    <w:p>
      <w:pPr>
        <w:pStyle w:val="Normal"/>
        <w:jc w:val="both"/>
        <w:rPr/>
      </w:pPr>
      <w:r>
        <w:rPr/>
        <w:t>Děti mají dostatek času a prostoru pro spontánní hru, ta je vyvážená s řízenou činností, která je frontální, skupinová i individuální. Děti si hrají v koutcích, paní učitelka vychází z potřeb a zájmu dětí. Ve třídách je zapsaný počet dětí, který odpovídá kapacitě jednotlivých tří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diče mohou své děti přivádět v rozmezí od 6,30 do 8,30 hodin do tříd a setrvat a účastnit se výchovných činností dle svých možností. Mají možnost nahlédnout do školního vzdělávacího programu mateřské školy - KURIKULUM  „ KLUBÍČKO“ (je k dispozici v šatně školy), do rámcového vzdělávacího programu nebo do třídních vzdělávacích program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ždá třída ve škole má své pojmenován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I. třída</w:t>
      </w:r>
      <w:r>
        <w:rPr/>
        <w:t xml:space="preserve">              </w:t>
      </w:r>
      <w:r>
        <w:rPr>
          <w:b/>
        </w:rPr>
        <w:t xml:space="preserve">„MOTÝLCI“        </w:t>
      </w:r>
      <w:r>
        <w:rPr/>
        <w:t>ve třídě je 24 dětí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II. třída            „ KOŤATA“          </w:t>
      </w:r>
      <w:r>
        <w:rPr/>
        <w:t>ve třídě je 24dětí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III. třída          „ SLAVÍCI“           </w:t>
      </w:r>
      <w:r>
        <w:rPr/>
        <w:t>ve třídě je 24 dětí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IV. třída          „ KLUBÍČKA“      </w:t>
      </w:r>
      <w:r>
        <w:rPr/>
        <w:t>ve třídě je 14 dětí, je to třída speciál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žim d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Režim dne mají všechny věkové skupiny stejný, liší se pouze délkou trvání jednotlivých činností.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0" w:leader="none"/>
        </w:tabs>
        <w:rPr/>
      </w:pPr>
      <w:r>
        <w:rPr>
          <w:b/>
        </w:rPr>
        <w:t>ranní hry, řízená činnost ve skupinách,  individuelní prá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  <w:t>ranní cvič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  <w:t>dopolední svači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  <w:t>řízená činnost ve skupiná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  <w:t>pobyt ven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  <w:t>obě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0" w:leader="none"/>
        </w:tabs>
        <w:rPr/>
      </w:pPr>
      <w:r>
        <w:rPr>
          <w:b/>
        </w:rPr>
        <w:t>odpočinek</w:t>
      </w:r>
      <w:r>
        <w:rPr/>
        <w:t xml:space="preserve"> (ve druhém pololetí u nejstarší věkové skupiny nespavý program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0" w:leader="none"/>
        </w:tabs>
        <w:rPr>
          <w:b/>
          <w:b/>
        </w:rPr>
      </w:pPr>
      <w:r>
        <w:rPr>
          <w:b/>
        </w:rPr>
        <w:t>odpolední svači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0" w:leader="none"/>
        </w:tabs>
        <w:rPr/>
      </w:pPr>
      <w:r>
        <w:rPr>
          <w:b/>
        </w:rPr>
        <w:t xml:space="preserve">odpolední činnosti - </w:t>
      </w:r>
      <w:r>
        <w:rPr/>
        <w:t xml:space="preserve">skupinová práce, individuelní činnosti, hry 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Po příchodu do mateřské školy se děti v šatně převléknou a přezují, rodiče je předají učitelce vykonávající službu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Při nástupu dětí po infekčním onemocnění se rodiče prokáží potvrzením pediatra o zdravotním stavu dítěte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Pokud dítě onemocní v průběhu dne, informuje učitelka rodiče, ti si dítě v co možná nejkratší době z mateřské školy vyzvednou a vše zapíše do ranního filtru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Onemocnění dítěte rodiče oznámí osobně nebo telefonicky do 8,00 hodin na telefonním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/>
        <w:t xml:space="preserve">číslu </w:t>
      </w:r>
      <w:r>
        <w:rPr>
          <w:b/>
        </w:rPr>
        <w:t xml:space="preserve">485 152 675 </w:t>
      </w:r>
      <w:r>
        <w:rPr/>
        <w:t xml:space="preserve">nebo </w:t>
      </w:r>
      <w:r>
        <w:rPr>
          <w:b/>
        </w:rPr>
        <w:t>603 192 903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Děti se scházejí od 6,30 hodin v prvním podlaží školy. V 7,00 hodin se se svými učitelkami rozcházejí do tříd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Doporučený časový harmonogram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Ranní hry 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5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950"/>
        <w:gridCol w:w="222"/>
        <w:gridCol w:w="1823"/>
        <w:gridCol w:w="222"/>
        <w:gridCol w:w="2223"/>
        <w:gridCol w:w="222"/>
      </w:tblGrid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TŘÍDA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NÁZEV TŘÍDY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ČASOVÉ ROZPĚTÍ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MOTÝLCI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7.00 – 8.3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KOŤATA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7.00 – 8.3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I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SLAVÍCI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7.00 – 8.5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V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KLUBÍČKA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7.00 – 8.5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jc w:val="both"/>
        <w:rPr/>
      </w:pPr>
      <w:r>
        <w:rPr>
          <w:b/>
        </w:rPr>
        <w:t xml:space="preserve">Ranní cvičení – </w:t>
      </w:r>
      <w:r>
        <w:rPr/>
        <w:t>probíhá dle rozpisu Provozní řád tělocvičny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jc w:val="both"/>
        <w:rPr/>
      </w:pPr>
      <w:r>
        <w:rPr/>
      </w:r>
    </w:p>
    <w:tbl>
      <w:tblPr>
        <w:tblW w:w="3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950"/>
        <w:gridCol w:w="222"/>
        <w:gridCol w:w="2223"/>
        <w:gridCol w:w="222"/>
      </w:tblGrid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TŘÍDA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ČASOVÉ ROZPĚTÍ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8.35 – 8.45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8.35 – 8.45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I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8.55 – 9.05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V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8.55 – 9.05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jc w:val="both"/>
        <w:rPr/>
      </w:pPr>
      <w:r>
        <w:rPr>
          <w:b/>
        </w:rPr>
        <w:t xml:space="preserve">Dopolední svačina </w:t>
      </w:r>
      <w:r>
        <w:rPr/>
        <w:t>– probíhá dle rozpisu Provozní řád jídelny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jc w:val="both"/>
        <w:rPr/>
      </w:pPr>
      <w:r>
        <w:rPr/>
      </w:r>
    </w:p>
    <w:tbl>
      <w:tblPr>
        <w:tblW w:w="4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50"/>
        <w:gridCol w:w="236"/>
        <w:gridCol w:w="2433"/>
        <w:gridCol w:w="236"/>
      </w:tblGrid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TŘÍD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ČASOVÉ ROZPĚTÍ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8.50 – 9.1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I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8.50 – 9.1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II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9.10 – 9.2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V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9.10 – 9.25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jc w:val="both"/>
        <w:rPr>
          <w:b/>
          <w:b/>
        </w:rPr>
      </w:pPr>
      <w:r>
        <w:rPr>
          <w:b/>
        </w:rPr>
        <w:t>Řízená činnost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3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950"/>
        <w:gridCol w:w="222"/>
        <w:gridCol w:w="2223"/>
        <w:gridCol w:w="222"/>
      </w:tblGrid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TŘÍDA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ČASOVÉ ROZPĚTÍ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9.15 – 9.3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9.15 – 9.35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I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9.30 – 10.0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V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9.30 – 10.0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</w:t>
      </w:r>
      <w:r>
        <w:rPr>
          <w:b/>
        </w:rPr>
        <w:t>Pobyt venku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Děti mají dostatek pohybu na školní zahradě, která je využívána dle počasí a ročního období dopoledne. Zahrada je dopoledne využívána vždy pro dvě třídy dle rozpisu (viz Provozní řád zahrady ) i odpoledne ( hry na pískovišti, průlezky, skluzavka, koloběžky, tříkolky, starší děti kola)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Pobyt venku je hlavně zaměřen na plnění pohybových aktivit dětí, na seznamování s přírodou a její ochranu, na seznamování s bydlištěm kamaráda, se svým městem a jeho okolím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Možno omezit nebo vynechat pobyt venku při inverzi, silném větru nebo mrazu (pod 10 stupňů C ),  prudkém dešti, tropickém počasí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Pro děti je vhodné mít v šatně k dispozici náhradní oblečení, pokud přijdou z pobytu venku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mokré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tbl>
      <w:tblPr>
        <w:tblW w:w="3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950"/>
        <w:gridCol w:w="222"/>
        <w:gridCol w:w="2223"/>
        <w:gridCol w:w="222"/>
      </w:tblGrid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TŘÍDA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ČASOVÉ ROZPĚTÍ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9.40 – 11.4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9.40 – 11.4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I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10.00 – 12.0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V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10.00 – 12.0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jc w:val="both"/>
        <w:rPr/>
      </w:pPr>
      <w:r>
        <w:rPr>
          <w:b/>
        </w:rPr>
        <w:t>Oběd -</w:t>
      </w:r>
      <w:r>
        <w:rPr/>
        <w:t xml:space="preserve"> probíhá dle rozpisu Provozní řád jídelny.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V mateřské škole děti obědvají na dvě směny (vzhledem ke kapacitě jídelny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tbl>
      <w:tblPr>
        <w:tblW w:w="3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950"/>
        <w:gridCol w:w="222"/>
        <w:gridCol w:w="2223"/>
        <w:gridCol w:w="222"/>
      </w:tblGrid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TŘÍDA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ČASOVÉ ROZPĚTÍ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11.40 – 12.1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11.45 – 12.1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I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12.10 – 12.4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V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12.10 – 12.4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Po obědě si děti II., III. a IV. třídy čistí zuby. U dětí I.  třídy to z provozních důvodů nelze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jc w:val="both"/>
        <w:rPr>
          <w:b/>
          <w:b/>
        </w:rPr>
      </w:pPr>
      <w:r>
        <w:rPr>
          <w:b/>
        </w:rPr>
        <w:t>Odpočinek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Každé dítě má své lůžkoviny i s pyžamem na určeném místě se svojí značkou. Pyžamo vyměňují rodiče 1 krát týdně, vždy v pondělí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První pololetí odpočívají všechny věkové skupiny. Ve druhém pololetí funguje </w:t>
      </w:r>
      <w:r>
        <w:rPr>
          <w:b/>
        </w:rPr>
        <w:t>program pro</w:t>
      </w:r>
      <w:r>
        <w:rPr/>
        <w:t xml:space="preserve"> </w:t>
      </w:r>
      <w:r>
        <w:rPr>
          <w:b/>
        </w:rPr>
        <w:t>nespavé děti</w:t>
      </w:r>
      <w:r>
        <w:rPr/>
        <w:t>, který se týká pouze nejstarší věkové skupiny. S nimi po krátkém odpočinku p. učitelka vykonává řízenou činnost – výtvarnou činnost, pracovní činnost, pracovní listy, grafomotoriku, logopedickou péči, volné kreslení a hry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tbl>
      <w:tblPr>
        <w:tblW w:w="3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950"/>
        <w:gridCol w:w="222"/>
        <w:gridCol w:w="2223"/>
        <w:gridCol w:w="222"/>
      </w:tblGrid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TŘÍDA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ČASOVÉ ROZPĚTÍ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12.20 – 14.15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12.20 – 14.15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I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12.50 – 14.3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V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12.50 – 14.3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   </w:t>
      </w:r>
      <w:r>
        <w:rPr>
          <w:b/>
        </w:rPr>
        <w:t xml:space="preserve">Odpolední svačina </w:t>
      </w:r>
      <w:r>
        <w:rPr/>
        <w:t>- probíhá dle rozpisu Provozní řád jídelny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Organizuje se v jídelně na dvě směny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tbl>
      <w:tblPr>
        <w:tblW w:w="3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950"/>
        <w:gridCol w:w="222"/>
        <w:gridCol w:w="2223"/>
        <w:gridCol w:w="222"/>
      </w:tblGrid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TŘÍDA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ČASOVÉ ROZPĚTÍ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14.30 – 14.5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14.30 – 14.5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II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14.50 – 15.1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IV.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14.50 – 15.10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jc w:val="both"/>
        <w:rPr>
          <w:b/>
          <w:b/>
        </w:rPr>
      </w:pPr>
      <w:r>
        <w:rPr>
          <w:b/>
        </w:rPr>
        <w:t>Odpolední činnosti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I. a  II. třída          14,55  -  do odchodu dětí domů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III. a IV. třída       15.10  -  do odchodu dětí domů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Při odchodu dětí domů si rodiče pro děti chodí do tříd, kde mají možnost individuálních rozhovorů s p. učitelkou o svém dítěti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Sledování televize:  </w:t>
      </w:r>
      <w:r>
        <w:rPr/>
        <w:t>pouze výjimečně – 20 minut denně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                                     </w:t>
      </w:r>
      <w:r>
        <w:rPr/>
        <w:t>týdně maximálně 1 hodinu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rganizace programu pro nespavé dět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Tento program se týká pouze nejstarší věkové skupiny. Provádí se od druhého pololetí školního roku. Vybrané činnosti pro děti jsou klidov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    Po obědě si děti odpočinou – poslech čtené nebo reprodukované pohádky, písničky.</w:t>
      </w:r>
    </w:p>
    <w:p>
      <w:pPr>
        <w:pStyle w:val="Normal"/>
        <w:jc w:val="both"/>
        <w:rPr/>
      </w:pPr>
      <w:r>
        <w:rPr/>
        <w:t>2/     13,15 – 13,30 vstanou nespící děti, ustrojí se, umyjí.</w:t>
      </w:r>
    </w:p>
    <w:p>
      <w:pPr>
        <w:pStyle w:val="Normal"/>
        <w:jc w:val="both"/>
        <w:rPr/>
      </w:pPr>
      <w:r>
        <w:rPr/>
        <w:t xml:space="preserve">3/     Program ve třídě: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-    výtvarná výchova – nové techniky, práce na výzdobu škol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acovní výchova – zdokonalení se ve vystřihování, lepení, vytrhávání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racovní listy pro školáky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grafomotorika – práce s tužkou, uvolňovací cvik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reslení, omalovánk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olné, klidové hry dětí ve třídě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logopedické chvilky</w:t>
      </w:r>
    </w:p>
    <w:p>
      <w:pPr>
        <w:pStyle w:val="Normal"/>
        <w:jc w:val="both"/>
        <w:rPr/>
      </w:pPr>
      <w:r>
        <w:rPr/>
        <w:t>Tento program zajišťují učitelky  III. a IV. Tříd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</w:rPr>
        <w:t>ŘÍZENÍ MATEŘSKÉ ŠKOL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Všechny zaměstnanci mateřské školy mají vymezené své povinnosti, pravomoci a úkoly v náplních práce, v úkolech pro zaměstnance a v jednotlivých dokumentech školy.</w:t>
      </w:r>
    </w:p>
    <w:p>
      <w:pPr>
        <w:pStyle w:val="Normal"/>
        <w:jc w:val="both"/>
        <w:rPr/>
      </w:pPr>
      <w:r>
        <w:rPr/>
        <w:t>Pedagogické a  provozní porady se konají na začátku a na konci školního roku, dále dle potřeby, další potřebné informace se učitelé dozvědí z oběžníků nebo v individuálních rozhovorech.</w:t>
      </w:r>
    </w:p>
    <w:p>
      <w:pPr>
        <w:pStyle w:val="Normal"/>
        <w:jc w:val="both"/>
        <w:rPr/>
      </w:pPr>
      <w:r>
        <w:rPr/>
        <w:t>Rodiče jsou o veškerém dění v mateřské škole informováni na plakátech (jsou vyvěšené ve vestibulu školy, na nástěnkách školy), v Klubíčkovém zpravodaji – vychází 1x za 3 měsíce nebo na adrese www. klubicko-liberec.c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</w:rPr>
        <w:t>SPOLUPRÁCE MATEŘSKÉ ŠKOLY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Základní školy</w:t>
      </w:r>
    </w:p>
    <w:p>
      <w:pPr>
        <w:pStyle w:val="Normal"/>
        <w:jc w:val="both"/>
        <w:rPr/>
      </w:pPr>
      <w:r>
        <w:rPr/>
        <w:t>Spolupráce se základními školami v okolí –    ZŠ Františkov</w:t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/>
        <w:t>ZŠ Ještědská</w:t>
      </w:r>
    </w:p>
    <w:p>
      <w:pPr>
        <w:pStyle w:val="Normal"/>
        <w:jc w:val="both"/>
        <w:rPr/>
      </w:pPr>
      <w:r>
        <w:rPr/>
        <w:t>Pozvání zástupců škol na setkání s rodiči (koná se vždy  před zápisem do základních škol).</w:t>
      </w:r>
    </w:p>
    <w:p>
      <w:pPr>
        <w:pStyle w:val="Normal"/>
        <w:jc w:val="both"/>
        <w:rPr/>
      </w:pPr>
      <w:r>
        <w:rPr/>
        <w:t>Předávání informací rodičům o zápisech do základních škol formou prezentace školy nebo informačními letáky, krátkým povídáním o škole. Rodiče se mohou ptát a vznášet dotaz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ům pro seniory ve Františkově</w:t>
      </w:r>
    </w:p>
    <w:p>
      <w:pPr>
        <w:pStyle w:val="Normal"/>
        <w:jc w:val="both"/>
        <w:rPr/>
      </w:pPr>
      <w:r>
        <w:rPr/>
        <w:t xml:space="preserve">O zpříjemnění chvil starým lidem se starají naše děti svými vystoupeními – zpěvem, recitováním, hraním pohád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umělecká škola</w:t>
      </w:r>
    </w:p>
    <w:p>
      <w:pPr>
        <w:pStyle w:val="Normal"/>
        <w:jc w:val="both"/>
        <w:rPr/>
      </w:pPr>
      <w:r>
        <w:rPr/>
        <w:t>Talentovaným dětem předáváme na základě daných termínů Základní umělecké školy pozvánky na zkoušky v oblasti hudební, výtvarné nebo taneč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dagogicko psychologická poradna v Liberci</w:t>
      </w:r>
    </w:p>
    <w:p>
      <w:pPr>
        <w:pStyle w:val="Normal"/>
        <w:rPr/>
      </w:pPr>
      <w:r>
        <w:rPr>
          <w:b/>
        </w:rPr>
        <w:t xml:space="preserve">1/    </w:t>
      </w:r>
      <w:r>
        <w:rPr/>
        <w:t>Vyšetření dětí s PO.</w:t>
      </w:r>
    </w:p>
    <w:p>
      <w:pPr>
        <w:pStyle w:val="Normal"/>
        <w:rPr/>
      </w:pPr>
      <w:r>
        <w:rPr>
          <w:b/>
        </w:rPr>
        <w:t>2/</w:t>
      </w:r>
      <w:r>
        <w:rPr/>
        <w:t xml:space="preserve">    Vyšetření dětí s odkladem školní docházky.</w:t>
      </w:r>
    </w:p>
    <w:p>
      <w:pPr>
        <w:pStyle w:val="Normal"/>
        <w:rPr/>
      </w:pPr>
      <w:r>
        <w:rPr>
          <w:b/>
        </w:rPr>
        <w:t>3/</w:t>
      </w:r>
      <w:r>
        <w:rPr/>
        <w:t xml:space="preserve">    Konzultace individuálních vzdělávacích plánů pro integrované dě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C Liberec</w:t>
      </w:r>
    </w:p>
    <w:p>
      <w:pPr>
        <w:pStyle w:val="Normal"/>
        <w:jc w:val="both"/>
        <w:rPr/>
      </w:pPr>
      <w:r>
        <w:rPr/>
        <w:t>Pracovníci SPC dochází do mateřské školy 2x ročně, vyšetření dětí konzultují s rodiči i s učiteli dané třídy.</w:t>
      </w:r>
    </w:p>
    <w:p>
      <w:pPr>
        <w:pStyle w:val="Normal"/>
        <w:jc w:val="both"/>
        <w:rPr/>
      </w:pPr>
      <w:r>
        <w:rPr>
          <w:b/>
        </w:rPr>
        <w:t>1/</w:t>
      </w:r>
      <w:r>
        <w:rPr/>
        <w:t xml:space="preserve">     Vyšetření dětí S PO</w:t>
      </w:r>
    </w:p>
    <w:p>
      <w:pPr>
        <w:pStyle w:val="Normal"/>
        <w:jc w:val="both"/>
        <w:rPr/>
      </w:pPr>
      <w:r>
        <w:rPr>
          <w:b/>
        </w:rPr>
        <w:t>2/</w:t>
      </w:r>
      <w:r>
        <w:rPr/>
        <w:t xml:space="preserve">     Konzultace individuálních vzdělávacích plánů pro integrované dět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/     </w:t>
      </w:r>
      <w:r>
        <w:rPr/>
        <w:t>Vřazení dětí do speciální tříd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řizovatel </w:t>
      </w:r>
    </w:p>
    <w:p>
      <w:pPr>
        <w:pStyle w:val="Normal"/>
        <w:jc w:val="both"/>
        <w:rPr/>
      </w:pPr>
      <w:r>
        <w:rPr/>
        <w:t>Spolupráce se zřizovatelem je funkční  (porady, dotazy, informace, vyplňování tabulek,…).</w:t>
      </w:r>
    </w:p>
    <w:p>
      <w:pPr>
        <w:pStyle w:val="Normal"/>
        <w:jc w:val="both"/>
        <w:rPr/>
      </w:pPr>
      <w:r>
        <w:rPr/>
        <w:t>Ve školním roce 2009/2010 v době uzavření mateřské školy došlo k rozsáhlým stavebním úpravám v celé budově z důvodu navýšení kapacity o 15 dětí (ze 75 na 90 dětí). Po těchto stavebních úpravách již mateřská škola odpovídá hygienickým normám dle vyhlášky.</w:t>
      </w:r>
    </w:p>
    <w:p>
      <w:pPr>
        <w:pStyle w:val="Normal"/>
        <w:jc w:val="both"/>
        <w:rPr/>
      </w:pPr>
      <w:r>
        <w:rPr/>
        <w:t xml:space="preserve">Nyní by bylo ještě potřeba zhotovit nebo opravit střechu (občas zatéká), opravit fasádu budovy, dokončit výměnu oken a odstranit vlhkost v suterénu. Velká část shnilých a netěsnících oken je již vyměněna za plastová. Byla opravena část uhnilého plotu, další část je třeba ještě oprav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</w:rPr>
        <w:t>PERSONÁLNÍ  A  PEDAGOGICKÉ  ZAJIŠTĚ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Ředitelka školy:  Lenka Janečková</w:t>
      </w:r>
    </w:p>
    <w:p>
      <w:pPr>
        <w:pStyle w:val="Normal"/>
        <w:rPr/>
      </w:pPr>
      <w:r>
        <w:rPr/>
        <w:t>Zastupující učitelka:  Miroslava Švandová</w:t>
      </w:r>
    </w:p>
    <w:p>
      <w:pPr>
        <w:pStyle w:val="Normal"/>
        <w:rPr/>
      </w:pPr>
      <w:r>
        <w:rPr/>
        <w:t>Provozní MŠ:  Edita Ferklová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I. třída   „MOTÝLCI“  :  Miroslava Švandová</w:t>
      </w:r>
    </w:p>
    <w:p>
      <w:pPr>
        <w:pStyle w:val="Normal"/>
        <w:ind w:left="1080" w:hanging="0"/>
        <w:rPr/>
      </w:pPr>
      <w:r>
        <w:rPr/>
        <w:t xml:space="preserve">                                        </w:t>
      </w:r>
      <w:r>
        <w:rPr/>
        <w:t>Táňa Bestová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II. třída  „ KOŤATA:  Bc. Michaela Kašparová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Bc. Karolina Čern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III. Třída  „ SLAVÍCI „ : Lenka Janečková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  <w:t>Helena Surmajová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  <w:t>Anna Zimovčáková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V. Třída  „ KLUBÍČKA“ : Bc. Michaela Kroupová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  <w:r>
        <w:rPr/>
        <w:t>Jana Psotová</w:t>
      </w:r>
    </w:p>
    <w:p>
      <w:pPr>
        <w:pStyle w:val="Normal"/>
        <w:ind w:left="1440" w:hanging="0"/>
        <w:rPr/>
      </w:pPr>
      <w:r>
        <w:rPr/>
        <w:t xml:space="preserve">                                       </w:t>
      </w:r>
      <w:r>
        <w:rPr/>
        <w:t>Lenka Justlová – asistent pedagoga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Všechny učitelé mateřské školy splňují kvalifikaci učitelky MŠ. </w:t>
      </w:r>
    </w:p>
    <w:p>
      <w:pPr>
        <w:pStyle w:val="Normal"/>
        <w:jc w:val="both"/>
        <w:rPr/>
      </w:pPr>
      <w:r>
        <w:rPr/>
        <w:t xml:space="preserve">Učitelé pracující u Motýlků jdou s dětmi další rok do Koťátek a další rok ve Slavících si děti přebírají p. učitelky Lenka Janečková a Helena Surmajová. </w:t>
      </w:r>
    </w:p>
    <w:p>
      <w:pPr>
        <w:pStyle w:val="Normal"/>
        <w:jc w:val="both"/>
        <w:rPr/>
      </w:pPr>
      <w:r>
        <w:rPr/>
        <w:t>Ve IV. speciální třídě pracují učitelé s odpovídající odbornou kvalifikací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movnice: Michaela Bílková</w:t>
      </w:r>
    </w:p>
    <w:p>
      <w:pPr>
        <w:pStyle w:val="Normal"/>
        <w:rPr/>
      </w:pPr>
      <w:r>
        <w:rPr/>
        <w:t>Uklízečka: Věra Boudová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Kuchařka: Lucie Davidová</w:t>
      </w:r>
    </w:p>
    <w:p>
      <w:pPr>
        <w:pStyle w:val="Normal"/>
        <w:rPr/>
      </w:pPr>
      <w:r>
        <w:rPr/>
        <w:t>Kuchařka: Monika Pyljavcová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tížnosti v MŠ vyřizují:   ředitelka školy Lenka Janečková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zastupující učitelka Miroslava Švand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ížnosti kuchyně vyřizuje:   provozní mateřské školy Edita Ferkl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ížnosti za platby vyřizuje: provozní mateřské školy Edita Ferkl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e jednotlivých tříd podávají třídní učitelky</w:t>
      </w:r>
      <w:r>
        <w:rPr>
          <w:i/>
        </w:rPr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SPOLUÚČAST  RODIČ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čitelé spolupracují </w:t>
      </w:r>
      <w:r>
        <w:rPr>
          <w:b/>
        </w:rPr>
        <w:t>s rodiči</w:t>
      </w:r>
      <w:r>
        <w:rPr/>
        <w:t xml:space="preserve"> formou individuálních rozhovorů,  při projektech mateřské školy nebo na schůzkách a besídkách.  Učitelé se snaží být otevření, vyhovět potřebám dětí, při výchově dítěte najít s rodiči společnou cestu  ne vždy se to daří). Chrání soukromí rodiny a zachovávají mlčenlivost o jejich vnitřních záležitostech (jednají s rodiči taktně, ohleduplně, diskrétně, nezasahují do soukromí rodiny). Snažíme se zajistit poradenský servis v oblasti výchovy i vzdělávání předškolních dě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án schůzek s rodiči: </w:t>
      </w:r>
    </w:p>
    <w:p>
      <w:pPr>
        <w:pStyle w:val="Normal"/>
        <w:jc w:val="both"/>
        <w:rPr/>
      </w:pPr>
      <w:r>
        <w:rPr>
          <w:b/>
        </w:rPr>
        <w:t>1/</w:t>
      </w:r>
      <w:r>
        <w:rPr/>
        <w:t xml:space="preserve">   </w:t>
      </w:r>
      <w:r>
        <w:rPr>
          <w:b/>
        </w:rPr>
        <w:t xml:space="preserve">Schůzka s rodiči nových dětí </w:t>
      </w:r>
      <w:r>
        <w:rPr/>
        <w:t>(červen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eznámení s provozem MŠ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ýše a podmínky platby za úplatu a stravné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známení s prostředím MŠ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známení s dokumenty školy (Školní řád, ŠVP, Výroční zpráva, hodnocení školy, kronika školy)</w:t>
      </w:r>
    </w:p>
    <w:p>
      <w:pPr>
        <w:pStyle w:val="Normal"/>
        <w:ind w:left="30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/</w:t>
      </w:r>
      <w:r>
        <w:rPr/>
        <w:t xml:space="preserve">   </w:t>
      </w:r>
      <w:r>
        <w:rPr>
          <w:b/>
        </w:rPr>
        <w:t>Schůzka všech rodičů</w:t>
      </w:r>
      <w:r>
        <w:rPr/>
        <w:t xml:space="preserve"> (září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tby školného a stravnéh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známení s dokumenty školy (Školní řád, ŠVP, Výroční zpráva, hodnocení školy, kronika škol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známení s aktivitami MŠ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ány na kalendářní rok (výlety, karnevaly, pohádková-  představení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naha zapojit rodiče do sponzorské činnos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moc rodičů při drobných opravách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diče se podílejí na dění v mateřské škole př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/</w:t>
      </w:r>
      <w:r>
        <w:rPr/>
        <w:t xml:space="preserve">   </w:t>
      </w:r>
      <w:r>
        <w:rPr>
          <w:b/>
        </w:rPr>
        <w:t>Setkávání rodičů</w:t>
      </w:r>
      <w:r>
        <w:rPr/>
        <w:t xml:space="preserve"> (říjen, prosinec, únor, duben, květen, červen)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říjen - „Tvoříme s rodiči“(Draci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sinec – Vánoční zpívání na zahradě, rozsvícení stromečku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</w:t>
      </w:r>
      <w:r>
        <w:rPr/>
        <w:t>-   zdobení stromečku na zahradě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únor – „Tvoříme s rodiči“ (Masky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řezen - Čtenářské odpoledn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uben – „Tvoříme s rodiči“ (Velikonoc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věten – zahradní slavnost ke Dni mat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erven (pro děti odcházející do školy) – kulturní akce pro děti a rodiče na zahradě mateřské školy, spaní ve ško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/   Barevné dny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Každý měsíc se uskuteční „ Barevný den“, do kterého se zapojí rodiče spolu s dětmi. Děti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jsou k dané barvě oblečené a celý den proběhne formou her k této barvě. Tuto aktivit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jsme  rozšířili o EKO  dny  (Den zvířat, Den stromů, Den země,…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/   Někteří rodiče spolupracují a pomáhají při menších údržbářských pracích, při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natírání zahradního zařízení  na zahradě mateřské školy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PODMÍNKY  PRO  VZDĚLÁVÁNÍ  DĚTÍ  SE  SPECIÁLNÍMI  VZDĚLÁVACÍMI  POTŘEBAMI</w:t>
      </w:r>
    </w:p>
    <w:p>
      <w:pPr>
        <w:pStyle w:val="Bezmezer"/>
        <w:jc w:val="both"/>
        <w:rPr>
          <w:b/>
          <w:b/>
        </w:rPr>
      </w:pPr>
      <w:r>
        <w:rPr>
          <w:b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ámcový vzdělávací program předškolního vzdělávání vychází z respektování individuálních potřeb a možností dítěte. Dítětem se speciálními vzdělávacími potřebami je dítě, které k naplnění svých vzdělávacích možností potřebuje poskytnutí podpůrných opatření. Mateřská škola realizuje tato podpůrná opatření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ůrná opatření se dle organizační, pedagogické a finanční náročnosti člení do pěti stupňů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půrná opatření prvního stupně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editel mateřské školy rozhodne o poskytování podpůrných opatření prvního stupně bez doporučení školského poradenského zařízení i bez informovaného souhlasu zákonného zástupce. Tím není dotčeno právo zákonného zástupce na informace o průběhu a výsledcích vzdělávání dítěte (§ 21 školského zákona)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Style w:val="Styl6Char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Učitel mateřské školy zpracuje plán pedagogické podpory, </w:t>
      </w:r>
      <w:r>
        <w:rPr>
          <w:rStyle w:val="Styl6Char"/>
          <w:rFonts w:cs="Times New Roman" w:ascii="Times New Roman" w:hAnsi="Times New Roman"/>
          <w:color w:val="000000"/>
          <w:sz w:val="24"/>
          <w:szCs w:val="24"/>
        </w:rPr>
        <w:t>ve kterém bude upravena organizace a hodnocení vzdělávání dítěte včetně úpravy metod a forem práce a projedná jej s ředitelem školy</w:t>
      </w:r>
      <w:r>
        <w:rPr>
          <w:rStyle w:val="Styl6Char"/>
          <w:rFonts w:cs="Times New Roman" w:ascii="Times New Roman" w:hAnsi="Times New Roman"/>
          <w:sz w:val="24"/>
          <w:szCs w:val="24"/>
        </w:rPr>
        <w:t>.</w:t>
      </w:r>
    </w:p>
    <w:p>
      <w:pPr>
        <w:pStyle w:val="Bezmezer"/>
        <w:jc w:val="both"/>
        <w:rPr>
          <w:rStyle w:val="Styl6Char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5"/>
        <w:jc w:val="both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Pokud by nepostačovala podpůrná opatření prvního stupně (po vyhodnocení plánu pedagogické podpory) doporučí ředitel školy využití poradenské pomoci školského poradenského zařízení za účelem posouzení speciálních vzdělávacích dítěte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(§ 16 odst. 4 a 5 školského zákona a § 2 a § 10 vyhlášky č. 27/2016 Sb.)</w:t>
      </w:r>
    </w:p>
    <w:p>
      <w:pPr>
        <w:pStyle w:val="Bezmez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půrná opatření druhého až pátého stupně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ínkou pro uplatnění podpůrného opatření 2 až 5 stupně je doporučení školského poradenského zařízení a s informovaným souhlasem zákonného zástupce dítěte. K poskytnutí poradenské pomoci školského poradenského zařízení dojde na základě vlastního uvážení zákonného zástupce, doporučení ředitele mateřské školy nebo OSPOD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Ředitel školy určí učitele odpovědného za spolupráci se školským poradenským zařízením v souvislosti s doporučením podpůrných opatření dítěti se speciálními vzdělávacími potřebami </w:t>
      </w:r>
      <w:r>
        <w:rPr>
          <w:rFonts w:cs="Times New Roman" w:ascii="Times New Roman" w:hAnsi="Times New Roman"/>
          <w:i/>
          <w:sz w:val="24"/>
          <w:szCs w:val="24"/>
        </w:rPr>
        <w:t>(11 vyhlášky č. 27/2016 Sb.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Ředitel školy zahájí poskytování podpůrných opatření 2 až 5 stupně bezodkladně po obdržení doporučení školského poradenského zařízení a získání informovaného souhlasu zákonného zástupce.</w:t>
      </w:r>
    </w:p>
    <w:p>
      <w:pPr>
        <w:pStyle w:val="Styl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Styl5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Ředitel školy průběžně vyhodnocuje poskytování podpůrných opatření, nejméně však jedenkrát ročně, v případě souvisejících okolností častěji. Ukončení poskytování podpůrného opatření 2 až 5 stupně je-li z doporučení školského poradenského zařízení zřejmé, že podpůrná opatření 2 až 5 stupně již nejsou potřeba. V takovém případě se nevyžaduje informovaný souhlas zákonného zástupce, s ním se pouze projedná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(§ 16 odst. 4 školského zákona a § 11, § 12 a § 16 vyhlášky č. 27/2016 Sb.)</w:t>
      </w:r>
    </w:p>
    <w:p>
      <w:pPr>
        <w:pStyle w:val="Styl5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řská škola je povinna zajistit realizaci všech stanovených podpůrných opatření pro podporu nadání podle individuálních vzdělávacích potřeb dětí v rozsahu prvního až čtvrtého stupně podpory.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zdělávání dětí se speciálními vzdělávacími potřebami přizpůsobujeme tak, aby vše maximálně vyhovovalo jejich potřebám i možnostem. Vytváříme optimální podmínky k rozvoji osobnosti každého dítěte, k učení i ke komunikaci s ostatníma pomoci mu, aby dosáhlo co největší samostatnosti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o úspěšné vzdělávání dětí s podpůrnými opatřeními zabezpečujeme: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uplatňujeme princip diferenciace a individualizace vzdělávacího procesu při plánování a organizaci činností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realizaci všech stanovených podpůrných opatření při vzdělávání dětí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vojení specifických dovedností v úrovni odpovídající individuálním potřebám a možnostem dítěte zaměřených na samostatnost, sebeobsluhu a základní hygienické návyky odpovídající věku dítěte a stupni postižení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upráci se zákonnými zástupci dítěte, školskými poradenskými zařízeními, v případě potřeby spolupráci s odborníky mimo oblast školství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tomnost asistenta pedagoga podle stupně přiznaného podpůrného opatření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VZDĚLÁVÁNÍ  DĚTÍ  NADANÝCH</w:t>
      </w:r>
    </w:p>
    <w:p>
      <w:pPr>
        <w:pStyle w:val="Bezmeze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teřská škola vytváří ve svém školním vzdělávacím programu a při jeho realizaci podmínky k co největšímu využití potenciálu každého dítěte s ohledem na jeho individuální možnosti. To platí v plné míře i pro vzdělávání dětí nadaných. </w:t>
      </w:r>
    </w:p>
    <w:p>
      <w:pPr>
        <w:pStyle w:val="Normal"/>
        <w:jc w:val="both"/>
        <w:rPr/>
      </w:pPr>
      <w:r>
        <w:rPr/>
        <w:t>Dítě, které vykazuje známky nadání, je podporováno. Vzdělávání dětí probíhá takovým způsobem, aby byl stimulován rozvoj jejich potenciálu včetně různých druhů nadání a aby se tato nadání mohla ve škole projevit a pokud možno i uplatnit a dále rozvíjet. Zajišťujeme realizaci všech stanovených podpůrných opatření pro podporu nadání podle individuálních vzdělávacích potřeb dětí v rozsahu prvního až čtvrtého stupně podpory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JAZYKOVÁ PŘÍPRAVA DĚTÍ S NEDOSTATEČNOU ZNALOSTÍ ČESKÉHO JAZY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ěti-cizinci a děti, které pocházejí z jiného jazykového a kulturního prostředí, potřebují podporu učitele mateřské školy při osvojování českého jazyka. Pokud rodiče sami neovládají český jazyk na úrovni rodilého mluvčího, nemohou své děti v poznávání českého jazyka přímo podpořit a děti se ocitají ve znevýhodněné pozici. Je třeba věnovat zvýšenou pozornost tomu, aby dětem s nedostatečnou znalostí českého jazyka začala být poskytována jazyková podpora již od samotného nástupu do mateřské školy. Při práci s celou třídou je třeba mít na vědomí, že se v ní nacházejí i děti, které se český jazyk učí jako druhý jazyk, uzpůsobit tomu didaktické postupy a děti cíleně podporovat v osvojování českého jazyka.</w:t>
      </w:r>
    </w:p>
    <w:p>
      <w:pPr>
        <w:pStyle w:val="Normal"/>
        <w:jc w:val="both"/>
        <w:rPr/>
      </w:pPr>
      <w:r>
        <w:rPr/>
        <w:t>Mateřská škola poskytuje dětem s nedostatečnou znalostí českého jazyka jazykovou přípravu pro zajištění plynulého přechodu do základního vzdělávání.</w:t>
      </w:r>
    </w:p>
    <w:p>
      <w:pPr>
        <w:pStyle w:val="Normal"/>
        <w:jc w:val="both"/>
        <w:rPr/>
      </w:pPr>
      <w:r>
        <w:rPr/>
        <w:t>Zvláštní právní úprava platí pro mateřské školy, kde jsou alespoň 4 cizinci v povinném předškolním vzdělávání v rámci jednoho místa poskytovaného vzdělávání (v případě lesní mateřské školy v jednotlivém území, kde zejména probíhá pedagogických program a kde má škola zázemí). V takovém případě zřídí ředitel mateřské školy skupinu nebo skupiny pro bezplatnou jazykovou přípravu pro zajištění plynulého přechodu do základního vzdělávání v souladu s vyhláškou č. 14/2005 Sb., o předškolním vzdělávání, ve znění pozdějších předpisů. Vzdělávání ve skupině pro jazykovou přípravu je rozděleno do dvou nebo více bloků v průběhu týdne.</w:t>
      </w:r>
    </w:p>
    <w:p>
      <w:pPr>
        <w:pStyle w:val="Normal"/>
        <w:jc w:val="both"/>
        <w:rPr/>
      </w:pPr>
      <w:r>
        <w:rPr/>
        <w:t xml:space="preserve">Ředitel mateřské školy může na základě posouzení potřebnosti jazykové podpory dítěte zařadit do skupiny pro jazykovou přípravu rovněž jiné děti, než jsou cizinci v povinném předškolním vzdělávání, pokud to není na újmu kvality jazykové přípravy. </w:t>
      </w:r>
    </w:p>
    <w:p>
      <w:pPr>
        <w:pStyle w:val="Normal"/>
        <w:jc w:val="both"/>
        <w:rPr/>
      </w:pPr>
      <w:r>
        <w:rPr/>
        <w:t>Při přechodu na základní školu by děti s nedostatečnou znalostí českého jazyka měly mít takové jazykové a sociokulturní kompetence v českém jazyce, které jim umožní se zapojit do výuky a dosáhnout školního úspěchu.</w:t>
      </w:r>
    </w:p>
    <w:p>
      <w:pPr>
        <w:pStyle w:val="Normal"/>
        <w:jc w:val="both"/>
        <w:rPr/>
      </w:pPr>
      <w:r>
        <w:rPr/>
        <w:t xml:space="preserve"> </w:t>
      </w:r>
      <w:r>
        <w:rPr/>
        <w:t>Podpůrným materiálem při vzdělávání dětí s nedostatečnou znalostí českého jazyka je Kurikulum češtiny jako druhého jazyka pro povinné předškolní vzdělávání, který lze využívat při individualizované práci s dětmi s nedostatečnou znalostí českého jazyka již od nástupu do mateřské školy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>ZAJIŠTĚNÍ  ZDRAVÍ  A BEZPEČNOST DĚT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Škola zajišťuje bezpečnost a ochranu zdraví dětí při vzdělávání a výchově a činnostech s ním přímo souvisejících (§ 29 zákona č. 561/2004 Sb., školský zákon ve znění pozdějších předpisů). Zároveň přihlíží k věku dětí, jejich schopnostem, fyzické a duševní vyspělosti a zdravotnímu stavu.  </w:t>
      </w:r>
    </w:p>
    <w:p>
      <w:pPr>
        <w:pStyle w:val="Normal"/>
        <w:jc w:val="both"/>
        <w:rPr/>
      </w:pPr>
      <w:r>
        <w:rPr/>
        <w:t>Škola přihlíží při vzdělávání a s ním přímo souvisejících činnostech k základním fyziologickým potřebám dětí a vytváří podmínky pro jejich zdravý vývoj a pro předcházení vzniku sociálně patologických jevů, před projevy diskriminace nebo násilí.</w:t>
      </w:r>
    </w:p>
    <w:p>
      <w:pPr>
        <w:pStyle w:val="Normal"/>
        <w:jc w:val="both"/>
        <w:rPr/>
      </w:pPr>
      <w:r>
        <w:rPr/>
        <w:t xml:space="preserve">Součástí Školního vzdělávacího programu Kurikulum Klubíčko je příloha Zdraví způsob   </w:t>
      </w:r>
    </w:p>
    <w:p>
      <w:pPr>
        <w:pStyle w:val="Normal"/>
        <w:jc w:val="both"/>
        <w:rPr/>
      </w:pPr>
      <w:r>
        <w:rPr/>
        <w:t xml:space="preserve">života,  kde  jsou  zpracované  dílčí vzdělávací  cíle  a  navrhované  činnosti,  které  jsou </w:t>
      </w:r>
    </w:p>
    <w:p>
      <w:pPr>
        <w:pStyle w:val="Normal"/>
        <w:jc w:val="both"/>
        <w:rPr/>
      </w:pPr>
      <w:r>
        <w:rPr/>
        <w:t xml:space="preserve">zakomponovány  v třídních  vzdělávacích  programech  jednotlivých  tříd, plní  se  při </w:t>
      </w:r>
    </w:p>
    <w:p>
      <w:pPr>
        <w:pStyle w:val="Normal"/>
        <w:jc w:val="both"/>
        <w:rPr/>
      </w:pPr>
      <w:r>
        <w:rPr/>
        <w:t>každodenních činnostech dětí a jsou přizpůsobeny věkovým zvláštnostem dětí.</w:t>
      </w:r>
    </w:p>
    <w:p>
      <w:pPr>
        <w:pStyle w:val="Normal"/>
        <w:ind w:left="4140" w:hanging="41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140" w:hanging="4140"/>
        <w:jc w:val="both"/>
        <w:rPr>
          <w:b/>
          <w:b/>
          <w:u w:val="single"/>
        </w:rPr>
      </w:pPr>
      <w:r>
        <w:rPr/>
        <w:t xml:space="preserve">     </w:t>
      </w:r>
      <w:r>
        <w:rPr>
          <w:u w:val="single"/>
        </w:rPr>
        <w:t>Způsob otužování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zdušné lázně – větrání, přiměřené oblečení, dodržování správné                                                                                                                                                                                                                                                teploty v místnosti ( 20° - 22° C) a na lehárně (18°C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tužování vodou v letních měsících – rosení a sprchování vodou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byt venku – každý den, pouze ve výjimečných případech děti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zůstávají v mateřské škole (vytrvalý déšť, silný vítr, velký mráz, špatné rozptylové   </w:t>
      </w:r>
    </w:p>
    <w:p>
      <w:pPr>
        <w:pStyle w:val="Normal"/>
        <w:rPr/>
      </w:pPr>
      <w:r>
        <w:rPr/>
        <w:t xml:space="preserve">             </w:t>
      </w:r>
      <w:r>
        <w:rPr/>
        <w:t>podmínky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4440"/>
        </w:tabs>
        <w:ind w:left="44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BezmezerChar">
    <w:name w:val="Bez mezer Char"/>
    <w:qFormat/>
    <w:rPr>
      <w:rFonts w:ascii="Calibri" w:hAnsi="Calibri" w:cs="Calibri"/>
    </w:rPr>
  </w:style>
  <w:style w:type="character" w:styleId="Styl5Char">
    <w:name w:val="Styl5 Char"/>
    <w:qFormat/>
    <w:rPr>
      <w:rFonts w:ascii="Calibri" w:hAnsi="Calibri" w:eastAsia="Calibri" w:cs="Calibri"/>
      <w:b/>
      <w:color w:val="002060"/>
    </w:rPr>
  </w:style>
  <w:style w:type="character" w:styleId="Styl6Char">
    <w:name w:val="Styl6 Char"/>
    <w:qFormat/>
    <w:rPr>
      <w:rFonts w:ascii="Calibri" w:hAnsi="Calibri" w:eastAsia="Calibri" w:cs="Calibri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cs-CZ" w:bidi="ar-SA" w:eastAsia="zh-CN"/>
    </w:rPr>
  </w:style>
  <w:style w:type="paragraph" w:styleId="Styl5">
    <w:name w:val="Styl5"/>
    <w:basedOn w:val="Bezmezer"/>
    <w:qFormat/>
    <w:pPr/>
    <w:rPr>
      <w:rFonts w:eastAsia="Calibri"/>
      <w:b/>
      <w:color w:val="002060"/>
    </w:rPr>
  </w:style>
  <w:style w:type="paragraph" w:styleId="Styl6">
    <w:name w:val="Styl6"/>
    <w:basedOn w:val="Bezmezer"/>
    <w:qFormat/>
    <w:pPr/>
    <w:rPr>
      <w:rFonts w:eastAsia="Calibri"/>
      <w:color w:val="8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47:00Z</dcterms:created>
  <dc:creator>Customer</dc:creator>
  <dc:description/>
  <cp:keywords/>
  <dc:language>en-US</dc:language>
  <cp:lastModifiedBy>Uživatel systému Windows</cp:lastModifiedBy>
  <cp:lastPrinted>2023-07-07T11:08:00Z</cp:lastPrinted>
  <dcterms:modified xsi:type="dcterms:W3CDTF">2023-07-07T09:12:00Z</dcterms:modified>
  <cp:revision>67</cp:revision>
  <dc:subject/>
  <dc:title>PODMÍNKY  PŘEDŠKOLNÍHO  VZDĚLÁVÁNÍ</dc:title>
</cp:coreProperties>
</file>