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 KE  ŠKOLNÍMU  VZDĚLÁVACÍMU  PROGRAM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RIKULUM  „KLUBÍČKO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Mateřská škola „Klubíčko, Liberec, Jugoslávská 128/1,</w:t>
      </w:r>
    </w:p>
    <w:p>
      <w:pPr>
        <w:pStyle w:val="Normal"/>
        <w:jc w:val="center"/>
        <w:rPr/>
      </w:pPr>
      <w:r>
        <w:rPr/>
        <w:t>příspěvková organiz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44"/>
          <w:szCs w:val="44"/>
          <w:u w:val="single"/>
        </w:rPr>
        <w:t>ENVIRONMENTÁLNÍ  VÝCHOV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pracovatel: Bc. Michaela Kroupov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řílohu ENVIRONMENTÁLNÍ VÝCHOVA </w:t>
      </w:r>
      <w:r>
        <w:rPr/>
        <w:t>ke Školnímu vzdělávacímu program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Klubíčko“ projednala pedagogická rada dne 30. 8. 2023 ve složení: p. ředitelka Len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nečková, p. učitelky Miroslava Švandová, Bc. Michaela Kašparová, Karolína Černá, Táň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ová, Helena Surmajová, Bc. Michaela Kroupová a Jana Psoto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Ředitelka mateřské školy Lenka Janečková schválila přílohu Environmentální výchova ke Školnímu vzdělávacímu programu Kurikulum „Klubíčko“na školní rok 2023/20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Liberci dne 27. 8. 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46:00Z</dcterms:created>
  <dc:creator>Mateřská skola Klubíčko</dc:creator>
  <dc:description/>
  <cp:keywords/>
  <dc:language>en-US</dc:language>
  <cp:lastModifiedBy>Uživatel systému Windows</cp:lastModifiedBy>
  <cp:lastPrinted>2023-09-15T10:19:00Z</cp:lastPrinted>
  <dcterms:modified xsi:type="dcterms:W3CDTF">2023-09-15T08:20:00Z</dcterms:modified>
  <cp:revision>16</cp:revision>
  <dc:subject/>
  <dc:title>Přílohu ENVIRONMENTÁLNÍ VÝCHOVA ke Školnímu vzdělávacímu programu</dc:title>
</cp:coreProperties>
</file>