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Školní vzdělávací program KURIKULUM  „KLUBÍČKO“ zpracovaly ředitelk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učitelky mateřské školy „ Klubíčko“: Lenka Janečková, Miroslava Švandová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áňa Bestová, Bc. Michaela Kašparová, Helena Surmajová, Bc. Michael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roupová, Jana Psotová, Bc. Karolina Černá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ne 30. 8. 2023 projednala ŠVP  Kurikulum „Klubíčko“ na školní ro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/24 pedagogická rada mateřské školy „ Klubíčko“ ve složení: p.  ř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Lenka Janečková, p. učitelky Miroslava Švandová, Bc. Michaela Kašparová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c. Karolina Černá, Táňa Bestová, Helena Surmajová, Bc. Michaela Kroupová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Jana Psotová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Ředitelka mateřské školy Lenka Janečková schválila ŠVP Kurikul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„ </w:t>
      </w:r>
      <w:r>
        <w:rPr>
          <w:sz w:val="28"/>
          <w:szCs w:val="28"/>
        </w:rPr>
        <w:t>Klubíčko“ na školní rok 2023/20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 Liberci dne 30. 8. 202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7:18:00Z</dcterms:created>
  <dc:creator>Štěpánka</dc:creator>
  <dc:description/>
  <cp:keywords/>
  <dc:language>en-US</dc:language>
  <cp:lastModifiedBy>Uživatel systému Windows</cp:lastModifiedBy>
  <cp:lastPrinted>2023-07-07T10:49:00Z</cp:lastPrinted>
  <dcterms:modified xsi:type="dcterms:W3CDTF">2023-07-07T08:53:00Z</dcterms:modified>
  <cp:revision>26</cp:revision>
  <dc:subject/>
  <dc:title>Školní vzdělávací program „ KURIKULUM  KLUBÍČKO“ zpracovaly učitelky mateřské školy a dála ho rozvíjejí</dc:title>
</cp:coreProperties>
</file>