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AKTERISTIKA  TŘÍD  V  MATEŘSKÉ  ŠKO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 mateřské škole se nacházejí 4 třídy. Děti jsou do tříd zařazovány dle věku, na doporučení speciálních zařízení, dle individuálních integrací a odkladů povinné školní docházky. Každá třída má své pojmenová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. třída „ MOTÝLCI“</w:t>
      </w:r>
      <w:r>
        <w:rPr/>
        <w:t xml:space="preserve"> má zapsaných 24 dětí. </w:t>
      </w:r>
    </w:p>
    <w:p>
      <w:pPr>
        <w:pStyle w:val="Normal"/>
        <w:jc w:val="both"/>
        <w:rPr/>
      </w:pPr>
      <w:r>
        <w:rPr/>
        <w:t xml:space="preserve">V této třídě pracují  s dětmi dvě paní učitelky. Třída je složená z  věkové skupiny dětí 3 – 5letých (dle konkrétního věkového složení dětí v daném školním roce). </w:t>
      </w:r>
    </w:p>
    <w:p>
      <w:pPr>
        <w:pStyle w:val="Normal"/>
        <w:jc w:val="both"/>
        <w:rPr/>
      </w:pPr>
      <w:r>
        <w:rPr/>
        <w:t>Paní učitelky zde rozlišují požadavky na děti dle jejich věku.</w:t>
      </w:r>
    </w:p>
    <w:p>
      <w:pPr>
        <w:pStyle w:val="Normal"/>
        <w:jc w:val="both"/>
        <w:rPr/>
      </w:pPr>
      <w:r>
        <w:rPr/>
        <w:t>Pracují zde paní učitelky Miroslava Švandová a Táňa Besto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I. třída „ KOŤATA“ </w:t>
      </w:r>
      <w:r>
        <w:rPr/>
        <w:t>má zapsaných 24 dětí.</w:t>
      </w:r>
    </w:p>
    <w:p>
      <w:pPr>
        <w:pStyle w:val="Normal"/>
        <w:jc w:val="both"/>
        <w:rPr/>
      </w:pPr>
      <w:r>
        <w:rPr/>
        <w:t xml:space="preserve">Pracují zde dvě paní učitelky. Třída je složená z dětí 4 – 6letých. (dle konkrétního věkového složení dětí v daném školním roce). </w:t>
      </w:r>
    </w:p>
    <w:p>
      <w:pPr>
        <w:pStyle w:val="Normal"/>
        <w:jc w:val="both"/>
        <w:rPr/>
      </w:pPr>
      <w:r>
        <w:rPr/>
        <w:t>Paní učitelky zde rozlišují požadavky na děti dle jejich věku.</w:t>
      </w:r>
    </w:p>
    <w:p>
      <w:pPr>
        <w:pStyle w:val="Normal"/>
        <w:jc w:val="both"/>
        <w:rPr/>
      </w:pPr>
      <w:r>
        <w:rPr/>
        <w:t>Pracují zde paní učitelky  Bc. Michaela Kašparová a Bc. Karolina Čer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 třída „ SLAVÍCI“</w:t>
      </w:r>
      <w:r>
        <w:rPr/>
        <w:t xml:space="preserve"> má zapsaných 24 dětí.</w:t>
      </w:r>
    </w:p>
    <w:p>
      <w:pPr>
        <w:pStyle w:val="Normal"/>
        <w:jc w:val="both"/>
        <w:rPr/>
      </w:pPr>
      <w:r>
        <w:rPr/>
        <w:t xml:space="preserve">Pracují zde dvě paní učitelky. </w:t>
      </w:r>
    </w:p>
    <w:p>
      <w:pPr>
        <w:pStyle w:val="Normal"/>
        <w:jc w:val="both"/>
        <w:rPr/>
      </w:pPr>
      <w:r>
        <w:rPr/>
        <w:t>Třída je složená z nejstarší věkové skupiny dětí, to je 5 – 6letých a z dětí s odkladem povinné školní docházky (dle konkrétního věkového složení dětí v daném školním roce).  Na děti s odkladem povinné školní docházky je vypracován IVP, dle kterého se s nimi pracuje.</w:t>
      </w:r>
    </w:p>
    <w:p>
      <w:pPr>
        <w:pStyle w:val="Normal"/>
        <w:jc w:val="both"/>
        <w:rPr/>
      </w:pPr>
      <w:r>
        <w:rPr/>
        <w:t xml:space="preserve">Pracují zde paní ředitelka Lenka Janečková a paní učitelka Helena Surmajová, na překrývání paní učitelka </w:t>
      </w:r>
      <w:r>
        <w:rPr>
          <w:color w:val="FF0000"/>
        </w:rPr>
        <w:t>Anna Zimovčáková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V. třída „KLUBÍČKA“</w:t>
      </w:r>
      <w:r>
        <w:rPr/>
        <w:t xml:space="preserve">má zapsaných 14 dětí. </w:t>
      </w:r>
    </w:p>
    <w:p>
      <w:pPr>
        <w:pStyle w:val="Normal"/>
        <w:jc w:val="both"/>
        <w:rPr/>
      </w:pPr>
      <w:r>
        <w:rPr/>
        <w:t>Tato třída je speciální a pracují zde dva speciální učitelé - Bc. Michaela Kroupová a Jana Psotová a pedagogický asistent Lenka Justlová.</w:t>
      </w:r>
    </w:p>
    <w:p>
      <w:pPr>
        <w:pStyle w:val="Normal"/>
        <w:jc w:val="both"/>
        <w:rPr/>
      </w:pPr>
      <w:r>
        <w:rPr/>
        <w:t xml:space="preserve">Třída je složena z dětí od 3 do 6 let a z dětí s odkladem povinné školní docházky. Děti jsou zde umístěny na doporučení PPP Liberec, SPC Liberec. Paní učitelky spolupracují s PPP a SPC Liberec dále pracují s dětmi metodou „ Dobrého startu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9:11:00Z</dcterms:created>
  <dc:creator>Štěpánka</dc:creator>
  <dc:description/>
  <cp:keywords/>
  <dc:language>en-US</dc:language>
  <cp:lastModifiedBy>Uživatel systému Windows</cp:lastModifiedBy>
  <cp:lastPrinted>2023-07-07T11:26:00Z</cp:lastPrinted>
  <dcterms:modified xsi:type="dcterms:W3CDTF">2023-07-07T09:27:00Z</dcterms:modified>
  <cp:revision>48</cp:revision>
  <dc:subject/>
  <dc:title>TŘÍDY  V  MATEŘSKÉ  ŠKOLE</dc:title>
</cp:coreProperties>
</file>