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  <w:sz w:val="28"/>
          <w:szCs w:val="28"/>
        </w:rPr>
        <w:t>EVALUAČNÍ SYSTÉ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EVALUACE</w:t>
      </w:r>
      <w:r>
        <w:rPr/>
        <w:t xml:space="preserve"> je proces neustálého vyhodnocování, zpětná vazba pro zkvalitnění vlastní pedagogické práce, systematické shromažďování informací o účinnosti školních a třídních plánů, o kvalitě činnosti a úloze pedagoga ve výchovném procesu, jeho formách a metodách a porovnání s cíli RVP pro předškolní vzdělá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EVALUACE</w:t>
      </w:r>
      <w:r>
        <w:rPr>
          <w:b/>
        </w:rPr>
        <w:t xml:space="preserve"> </w:t>
      </w:r>
      <w:r>
        <w:rPr/>
        <w:t xml:space="preserve">v mateřské škole probíhá třemi liniemi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u w:val="single"/>
        </w:rPr>
        <w:t>na úrovni školy</w:t>
      </w:r>
      <w:r>
        <w:rPr/>
        <w:t xml:space="preserve"> (provádí ji ředitelka školy na základě získaných materiálů – dotazníky pracovníkům školy, dotazníky rodičům, vyhodnocení postavení mateřské školy vzhledem k okolnímu prostředí, vyhodnocení práce pedagogů, ale i ředitelky školy, vyhodnocení spolupráce s ostatními institucemi, úspěch či neúspěch v žádostech o dotace z fondů,…)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zájemné hospitace učitelů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635"/>
        <w:gridCol w:w="2320"/>
        <w:gridCol w:w="2621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LEDUJEM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ČASOVÝ PLÁ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TODY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DO HODNOTÍ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polední činnost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x za pololetí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znamový arch pro hospitaci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čitelé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ový den Sportem ke zdraví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x za pololetí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ísemná forma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čitelé organizující projektový den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ivit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x za pololetí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ísemná forma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čitelé organizující aktivitu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na úrovni tříd</w:t>
      </w:r>
      <w:r>
        <w:rPr/>
        <w:t xml:space="preserve"> (provádí ji pedagogický sbor i jednotlivé učitelky ústní nebo písemnou formou, vyhodnocují vzdělávací výsledky, porovnávají jednotlivé TVP, jejich funkčnost, doplňují TVP, jednotlivá témata hodnotí v hodnotících listech vždy po dokončení daného témat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1882"/>
        <w:gridCol w:w="1526"/>
        <w:gridCol w:w="2566"/>
      </w:tblGrid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LEDUJEM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ČASOVÝ PLÁN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TODY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DO HODNOTÍ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grované blok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 dokončení témat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dnotící list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čitelé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témat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 dokončení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stní form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čitelé v jednotlivých  třídách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 dokončení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dnotící list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čitelé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polední činnost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ně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stní form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čitelé v jednotlivých třídách</w:t>
            </w:r>
          </w:p>
        </w:tc>
      </w:tr>
      <w:tr>
        <w:trPr/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nění individuálních vzdělávacích plánů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ěsíčně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ísemná forma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ální pedagogové</w:t>
            </w:r>
          </w:p>
          <w:p>
            <w:pPr>
              <w:pStyle w:val="Normal"/>
              <w:jc w:val="both"/>
              <w:rPr/>
            </w:pPr>
            <w:r>
              <w:rPr/>
              <w:t>učitelé III. tříd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sledování a hodnocení výsledků dětí</w:t>
      </w:r>
      <w:r>
        <w:rPr/>
        <w:t xml:space="preserve"> (učitelé ho provádí průběžně do hodnotících listů dětí, zaznamenávají jejich vývojové pokroky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2012"/>
        <w:gridCol w:w="1430"/>
        <w:gridCol w:w="2783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EDUJEM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Ý PLÁ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Y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DO HODNOTÍ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vojové a učební pokroky dětí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běžně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í forma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itelé v jednotlivých třídách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ří-leden</w:t>
            </w:r>
          </w:p>
          <w:p>
            <w:pPr>
              <w:pStyle w:val="Normal"/>
              <w:rPr/>
            </w:pPr>
            <w:r>
              <w:rPr/>
              <w:t>leden-červ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tazník</w:t>
            </w:r>
          </w:p>
          <w:p>
            <w:pPr>
              <w:pStyle w:val="Normal"/>
              <w:rPr/>
            </w:pPr>
            <w:r>
              <w:rPr/>
              <w:t>portfolia dětí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itelé v jednotlivých třídách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é porad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stní forma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itel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NITŘNÍ EVALUA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předmět evaluace: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</w:rPr>
        <w:t>hodnocení jednotlivých témat po jejich dokončení</w:t>
      </w:r>
      <w:r>
        <w:rPr/>
        <w:t xml:space="preserve"> (učitelé provádějí ústně mezi sebou i písemně) – sledují, jak se děti aktivně podílely na řešení problémů každého tématu, jak dané téma děti zaujalo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</w:rPr>
        <w:t>průběžné hodnocení dopoledních činností</w:t>
      </w:r>
      <w:r>
        <w:rPr/>
        <w:t xml:space="preserve"> (provádějí učitelé jednotlivých tříd ústně mezi sebou) – na konci školního roku učitelé zhodnotí písemně, jaké úrovně bylo v jednotlivých oblastech dosaženo, zda děti získaly vybrané kompetence, zhodnotí pokroky jednotlivých dětí, případně hledají příčinu neúspěchu, volí další postup ve výchovné práci, průběžně hovoří s rodiči jednotlivých dětí</w:t>
      </w:r>
    </w:p>
    <w:p>
      <w:pPr>
        <w:pStyle w:val="Normal"/>
        <w:numPr>
          <w:ilvl w:val="1"/>
          <w:numId w:val="8"/>
        </w:numPr>
        <w:jc w:val="both"/>
        <w:rPr>
          <w:b/>
          <w:b/>
        </w:rPr>
      </w:pPr>
      <w:r>
        <w:rPr>
          <w:b/>
        </w:rPr>
        <w:t>hodnocení ŠVP a TVP</w:t>
      </w:r>
      <w:r>
        <w:rPr/>
        <w:t xml:space="preserve"> (učitelé a ředitelka  – sledují plnění stanovených dílčích vzdělávacích cílů, jak přispěli k získání kompetencí předškolního dítěte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</w:rPr>
        <w:t>hodnocení zájmových aktivit</w:t>
      </w:r>
      <w:r>
        <w:rPr/>
        <w:t xml:space="preserve"> (učitelé a rodiče při ukázkových hodinách písemnou formou)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</w:rPr>
        <w:t>hodnocení výukových programů</w:t>
      </w:r>
      <w:r>
        <w:rPr/>
        <w:t xml:space="preserve"> (učitelé)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</w:rPr>
        <w:t>hodnocení práce a výsledků ve speciální třídě</w:t>
      </w:r>
      <w:r>
        <w:rPr/>
        <w:t xml:space="preserve"> (učitelé speciální třídy) provádějí každodenně ústně, v pololetí a na konci školního roku písemně, zápisy o jednotlivých dětech provádějí měsíčně, 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</w:rPr>
        <w:t>hodnocení poznatků z hospitací</w:t>
      </w:r>
      <w:r>
        <w:rPr/>
        <w:t xml:space="preserve"> (ředitelka 2x do roka)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</w:rPr>
        <w:t>hodnocení pořádku a čistoty</w:t>
      </w:r>
      <w:r>
        <w:rPr/>
        <w:t xml:space="preserve"> (provádí ředitelka, učitelé, rodiče v dotaznících, domovnice, uklízečka)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</w:rPr>
        <w:t>hodnocení kvality stravy a stolování</w:t>
      </w:r>
      <w:r>
        <w:rPr/>
        <w:t xml:space="preserve"> (provádí ředitelka, kuchařka, VPJ, učitelé)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</w:rPr>
        <w:t>hodnocení vybavenosti tříd a šaten</w:t>
      </w:r>
      <w:r>
        <w:rPr/>
        <w:t xml:space="preserve"> – motivační prostředí, zázemí (provádí ředitelka, učitelé, rodiče v dotaznících)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</w:rPr>
        <w:t>hodnocení vybavenosti zahrady</w:t>
      </w:r>
      <w:r>
        <w:rPr/>
        <w:t xml:space="preserve"> – bezpečnost, motivace, vztah k přírodě (provádí ředitelka, učitelé, rodiče v dotaznících)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</w:rPr>
        <w:t xml:space="preserve">hodnocení profesního rozvoje učitelů </w:t>
      </w:r>
      <w:r>
        <w:rPr/>
        <w:t>(provádějí učitelé na konci školního roku)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techniky evaluace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dotazníky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růběžné sledování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hospitace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ústní forma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ísemná forma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časový plán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v průběhu celého roku (po dokončení jednotlivého tématu)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ololetně (ŠVP, TVP, zájmové aktivity, výukové programy, výsledků ve speciální třídě, nadstandardní činnosti, kvalita stravy a stolování, pořádek a čistota)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dvakrát za rok (hospitace, dle rozpisu)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o skončení školního roku (TVP, ŠVP, dotazníky rodičům školáků, spolupráce MŠ, žádosti o dotace z fondů, vybavenost tříd a šaten, vybavenost zahrady)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jedenkrát za dva roky (evaluační a autoevaluační dotazníky zaměstnancům školy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odpovědnost učitelů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každý učitel je odpovědný za hodnocení ŠVP a za hodnocení a tvorbu TVP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učitel, kterému přísluší zájmové aktivity a výukové programy, je za toto odpovědný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speciální učitelé odpovídají za výsledky ve speciální třídě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za kvalitu plánů v jednotlivých oblastech odpovídají učitelky jednotlivých tříd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VNĚJŠÍ EVALUAC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předmět evaluace: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spolupráce mateřské školy s ostatními institucemi (ředitelka)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vyhodnocení podaných žádostí o dotace z fondů (ředitelka)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hodnocení rodičů práce mateřské školy v dotaznících  (rodiče anonymně)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rodiče hodnotí v ukázkových lekcích nadstandartní činnosti (rodiče)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evaluace a autoevaluace v dotaznících všech zaměstnanců mateřské školy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(zaměstnanci mateřské školy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techniky evaluace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dotazníky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růběžné sledování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časový plán</w:t>
      </w:r>
    </w:p>
    <w:p>
      <w:pPr>
        <w:pStyle w:val="Normal"/>
        <w:ind w:left="1080" w:hanging="0"/>
        <w:jc w:val="both"/>
        <w:rPr/>
      </w:pPr>
      <w:r>
        <w:rPr/>
        <w:t>-    pololetně (hodnocení rodičů nadstandartních činností po ukázkových lekcích)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o skončení školního roku (dotazníky rodičům školáků, spolupráce MŠ, žádosti o dotace z fondů)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jedenkrát za dva roky (evaluační a autoevaluační dotazníky zaměstnancům školy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odpovědnost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za vnější evaluaci odpovídá ředitelka školy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VALUACE TŘÍDNÍHO VZDĚLÁVACÍHO PROGRAM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valuovat budeme podle těchto kritérií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da svým programem naplňujeme naše mott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da byly vytvořeny podmínky pro splnění TV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da děti získaly požadované kompetence předškolního dítě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da jsme zvolily vhodný obsah pro plnění cílů předškolního dítě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da byly respektovány požadavky na vedení dět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da využíváme prožitkového učení dětí (jejich vlastní aktivity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da individuálně rozvíjíme každé dítě a respektujeme jeho zvláštnos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da jsme využily dostatek her, materiálů,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odnocení provádím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enně učitelé ve třídách ústní formou</w:t>
      </w:r>
    </w:p>
    <w:p>
      <w:pPr>
        <w:pStyle w:val="Normal"/>
        <w:numPr>
          <w:ilvl w:val="0"/>
          <w:numId w:val="3"/>
        </w:numPr>
        <w:rPr/>
      </w:pPr>
      <w:r>
        <w:rPr/>
        <w:t>po skončení jednotlivých témat písemnou formou</w:t>
      </w:r>
    </w:p>
    <w:p>
      <w:pPr>
        <w:pStyle w:val="Normal"/>
        <w:numPr>
          <w:ilvl w:val="0"/>
          <w:numId w:val="3"/>
        </w:numPr>
        <w:rPr/>
      </w:pPr>
      <w:r>
        <w:rPr/>
        <w:t>na pedagogických poradách ústní formou</w:t>
      </w:r>
    </w:p>
    <w:p>
      <w:pPr>
        <w:pStyle w:val="Normal"/>
        <w:numPr>
          <w:ilvl w:val="0"/>
          <w:numId w:val="3"/>
        </w:numPr>
        <w:rPr/>
      </w:pPr>
      <w:r>
        <w:rPr/>
        <w:t>na konci školního roku písemnou formou podle daných kritérií, kde používáme pětibodovou stupnici, v níž je 5 největší možný počet získaných bodů – kladné hodnoce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povědnos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za evaluaci třídního vzdělávacího programu odpovídají učitelé jednotlivých tříd</w:t>
      </w:r>
    </w:p>
    <w:p>
      <w:pPr>
        <w:pStyle w:val="Normal"/>
        <w:numPr>
          <w:ilvl w:val="0"/>
          <w:numId w:val="3"/>
        </w:numPr>
        <w:rPr/>
      </w:pPr>
      <w:r>
        <w:rPr/>
        <w:t>za zkvalitnění v některých oblastech odpovídají učitelé jednotlivých tří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Y  EVALUAC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u w:val="single"/>
        </w:rPr>
        <w:t>Silná stránka</w:t>
      </w:r>
      <w:r>
        <w:rPr/>
        <w:t>: stálý učitelský sbor</w:t>
      </w:r>
    </w:p>
    <w:p>
      <w:pPr>
        <w:pStyle w:val="Normal"/>
        <w:rPr/>
      </w:pPr>
      <w:r>
        <w:rPr/>
        <w:t xml:space="preserve">                         </w:t>
      </w:r>
      <w:r>
        <w:rPr/>
        <w:t>zkušený kvalifikovaný učitelský sbor</w:t>
      </w:r>
    </w:p>
    <w:p>
      <w:pPr>
        <w:pStyle w:val="Normal"/>
        <w:rPr/>
      </w:pPr>
      <w:r>
        <w:rPr/>
        <w:t xml:space="preserve">                         </w:t>
      </w:r>
      <w:r>
        <w:rPr/>
        <w:t>sebevzdělávání učitelů</w:t>
      </w:r>
    </w:p>
    <w:p>
      <w:pPr>
        <w:pStyle w:val="Normal"/>
        <w:rPr/>
      </w:pPr>
      <w:r>
        <w:rPr/>
        <w:t xml:space="preserve">                         </w:t>
      </w:r>
      <w:r>
        <w:rPr/>
        <w:t>vzájemná komunikace s rodiči</w:t>
      </w:r>
    </w:p>
    <w:p>
      <w:pPr>
        <w:pStyle w:val="Normal"/>
        <w:rPr/>
      </w:pPr>
      <w:r>
        <w:rPr/>
        <w:t xml:space="preserve">                         </w:t>
      </w:r>
      <w:r>
        <w:rPr/>
        <w:t>aktuální webové stránky – dobrá informovanost rodičů</w:t>
      </w:r>
    </w:p>
    <w:p>
      <w:pPr>
        <w:pStyle w:val="Normal"/>
        <w:rPr/>
      </w:pPr>
      <w:r>
        <w:rPr/>
        <w:t xml:space="preserve">                         </w:t>
      </w:r>
      <w:r>
        <w:rPr/>
        <w:t>členitost budovy (možnosti hracích koutků pro dě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labá stránka</w:t>
      </w:r>
      <w:r>
        <w:rPr/>
        <w:t>:  3 podlaží budovy (stálá chůze po schodech)</w:t>
      </w:r>
    </w:p>
    <w:p>
      <w:pPr>
        <w:pStyle w:val="Normal"/>
        <w:rPr/>
      </w:pPr>
      <w:r>
        <w:rPr/>
        <w:t xml:space="preserve">                          </w:t>
      </w:r>
      <w:r>
        <w:rPr/>
        <w:t>prostory pro venkovní aktivity (vybavení zahrady)</w:t>
      </w:r>
    </w:p>
    <w:p>
      <w:pPr>
        <w:pStyle w:val="Normal"/>
        <w:rPr/>
      </w:pPr>
      <w:r>
        <w:rPr/>
        <w:t xml:space="preserve">                          </w:t>
      </w:r>
      <w:r>
        <w:rPr/>
        <w:t>zázemí pro zaměst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říležitosti</w:t>
      </w:r>
      <w:r>
        <w:rPr/>
        <w:t>: využití a zapojení se do projektů</w:t>
      </w:r>
    </w:p>
    <w:p>
      <w:pPr>
        <w:pStyle w:val="Normal"/>
        <w:rPr/>
      </w:pPr>
      <w:r>
        <w:rPr/>
        <w:t xml:space="preserve">                    </w:t>
      </w:r>
      <w:r>
        <w:rPr/>
        <w:t>přijímání dětí se SVP (speciální tříd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rozby</w:t>
      </w:r>
      <w:r>
        <w:rPr/>
        <w:t>: málo nových kvalifikovaných učitelů</w:t>
      </w:r>
    </w:p>
    <w:p>
      <w:pPr>
        <w:pStyle w:val="Normal"/>
        <w:rPr/>
      </w:pPr>
      <w:r>
        <w:rPr/>
        <w:t xml:space="preserve">               </w:t>
      </w:r>
      <w:r>
        <w:rPr/>
        <w:t>stáří pedagogického sboru</w:t>
      </w:r>
    </w:p>
    <w:p>
      <w:pPr>
        <w:pStyle w:val="Normal"/>
        <w:rPr/>
      </w:pPr>
      <w:r>
        <w:rPr/>
        <w:t xml:space="preserve">               </w:t>
      </w:r>
      <w:r>
        <w:rPr/>
        <w:t>nemocné děti v kolektivu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nepřipravenost dětí na vstup do mateřské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6:04:00Z</dcterms:created>
  <dc:creator>Mateřská skola Klubíčko</dc:creator>
  <dc:description/>
  <cp:keywords/>
  <dc:language>en-US</dc:language>
  <cp:lastModifiedBy>Uživatel systému Windows</cp:lastModifiedBy>
  <cp:lastPrinted>2021-07-08T10:54:00Z</cp:lastPrinted>
  <dcterms:modified xsi:type="dcterms:W3CDTF">2023-09-15T08:01:00Z</dcterms:modified>
  <cp:revision>23</cp:revision>
  <dc:subject/>
  <dc:title>EVALUACE je proces neustálého vyhodnocování, zpětná vazba pro zkvalitnění vlastní pedagogické práce, systematické shromažďován</dc:title>
</cp:coreProperties>
</file>