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widowControl w:val="false"/>
        <w:jc w:val="both"/>
        <w:rPr>
          <w:i/>
          <w:i/>
          <w:color w:val="000080"/>
          <w:sz w:val="20"/>
        </w:rPr>
      </w:pPr>
      <w:r>
        <w:rPr>
          <w:i/>
          <w:color w:val="000080"/>
          <w:sz w:val="20"/>
        </w:rPr>
      </w:r>
    </w:p>
    <w:p>
      <w:pPr>
        <w:pStyle w:val="Normal"/>
        <w:widowControl w:val="false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řská škola „KLUBÍČKO“, LIBEREC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ugoslávská 128/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spěvková organizace</w:t>
            </w:r>
          </w:p>
        </w:tc>
      </w:tr>
    </w:tbl>
    <w:p>
      <w:pPr>
        <w:pStyle w:val="Normal"/>
        <w:widowControl w:val="false"/>
        <w:ind w:right="-1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right="-1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right="-1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right="-1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ind w:right="-1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ŘIJÍMÁNÍ   DĚTÍ   D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EŘSKÉ   ŠKOL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ŘMŠ / 2 / 202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Obsah : </w:t>
        <w:tab/>
        <w:t>Čl. 1</w:t>
        <w:tab/>
        <w:t>Všeobecná kritéria</w:t>
      </w:r>
    </w:p>
    <w:p>
      <w:pPr>
        <w:pStyle w:val="Normal"/>
        <w:rPr/>
      </w:pPr>
      <w:r>
        <w:rPr/>
        <w:t xml:space="preserve">                        </w:t>
      </w:r>
      <w:r>
        <w:rPr/>
        <w:t>Čl. 2    Kritéria mateřské školy pro přijetí dítěte</w:t>
      </w:r>
    </w:p>
    <w:p>
      <w:pPr>
        <w:pStyle w:val="Normal"/>
        <w:rPr/>
      </w:pPr>
      <w:r>
        <w:rPr/>
        <w:t xml:space="preserve">                        </w:t>
      </w:r>
      <w:r>
        <w:rPr/>
        <w:t>Čl. 3    Kritéria mateřské školy pro přijetí dítěte do speciální třídy</w:t>
      </w:r>
    </w:p>
    <w:p>
      <w:pPr>
        <w:pStyle w:val="Normal"/>
        <w:rPr/>
      </w:pPr>
      <w:r>
        <w:rPr/>
        <w:tab/>
        <w:tab/>
        <w:t>Čl. 4</w:t>
        <w:tab/>
        <w:t>Organizace předškolního vzdělávání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>Čl. 5     Závě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l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Mateřská škola  „ KLUBÍČKO“, LIBEREC, Jugoslávská 128/1,    příspěvková organizace</w:t>
            </w:r>
          </w:p>
        </w:tc>
      </w:tr>
      <w:tr>
        <w:trPr>
          <w:trHeight w:val="1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a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ředitelka školy –  Lenka Janečková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innost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720" w:hanging="0"/>
              <w:rPr/>
            </w:pPr>
            <w:r>
              <w:rPr/>
              <w:t>6. 3. 202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l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VŠEOBECNÁ  KRITÉ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školní vzdělávání se organizuje pro děti ve věku od 2 do zpravidla 6 let, dítě mladší 3 let nemá na přijetí do mateřské školy právní nárok.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(Zákon č. 561/2004 Sb., školský zákon ve znění pozdějších předpisů, §34 odst. 1)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školní vzdělávání je povinné pro děti, které dovrší 6 let ve školním roce 2023/2024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Zákon č.561/2004 Sb., školský zákon ve znění pozdějších předpisů, §34 odst. 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Ředitel přijímá dítě na základě zdravotní způsobilosti a pravdivých informacích o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závažných skutečnostech, které by mohly mít vliv na  průběh vzdělávání.</w:t>
      </w:r>
    </w:p>
    <w:p>
      <w:pPr>
        <w:pStyle w:val="Normal"/>
        <w:ind w:left="2340" w:hanging="2340"/>
        <w:jc w:val="both"/>
        <w:rPr/>
      </w:pPr>
      <w:r>
        <w:rPr/>
        <w:t xml:space="preserve">                    </w:t>
      </w:r>
      <w:r>
        <w:rPr/>
        <w:t xml:space="preserve">(Školský zákon ve znění pozdějších předpisů, § 22 </w:t>
      </w:r>
      <w:r>
        <w:rPr>
          <w:bCs/>
        </w:rPr>
        <w:t>Povinnosti žáků, studentů a zákonných  zástupců dětí a nezletilých žáků)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Ředitel mateřské školy rozhoduje o přijetí dítěte do mateřské školy, popřípadě o stanovení zkušebního pobytu dítěte, jehož délka nesmí přesáhnout 3 měsíc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Zápis do mateřské školy probíhá dle zákona 500/2004 Sb., správní řád ve znění pozdějších předpisů.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l.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ITÉRIA  MATEŘSKÉ  ŠKOLY  PRO PŘIJETÍ  DÍTĚTE PRO  ŠKOLNÍ  ROK  2023/2024</w:t>
      </w:r>
    </w:p>
    <w:p>
      <w:pPr>
        <w:pStyle w:val="Normlnweb"/>
        <w:shd w:fill="EEEEEE" w:val="clear"/>
        <w:jc w:val="both"/>
        <w:rPr/>
      </w:pPr>
      <w:r>
        <w:rPr/>
        <w:t>Kritéria pro přijímání dětí do mateřských škol zřizovaných statutárním městem Liberec předcházejí diskriminaci, nastavují rovná a transparentní pravidla a rovněž zohledňují koncepci školské politiky města.</w:t>
      </w:r>
    </w:p>
    <w:tbl>
      <w:tblPr>
        <w:tblW w:w="16950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918"/>
        <w:gridCol w:w="2032"/>
      </w:tblGrid>
      <w:tr>
        <w:trPr>
          <w:tblHeader w:val="true"/>
        </w:trPr>
        <w:tc>
          <w:tcPr>
            <w:tcW w:w="149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>
                <w:b/>
                <w:bCs/>
              </w:rPr>
              <w:t>Věková skupina (počítáno vždy k 31. 8. 2023)</w:t>
            </w:r>
          </w:p>
        </w:tc>
        <w:tc>
          <w:tcPr>
            <w:tcW w:w="2032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Předškolák – 6letý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8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Předškolák – 5letý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6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Dítě 4leté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4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Dítě 3leté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40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Dítě 3leté (od 1. 9. 2023 do 31. 12. 2023)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35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Dítě mladší 2 let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0</w:t>
            </w:r>
          </w:p>
        </w:tc>
      </w:tr>
    </w:tbl>
    <w:p>
      <w:pPr>
        <w:pStyle w:val="Normlnweb"/>
        <w:shd w:fill="EEEEEE" w:val="clear"/>
        <w:jc w:val="both"/>
        <w:rPr/>
      </w:pPr>
      <w:r>
        <w:rPr>
          <w:rStyle w:val="Emphasis"/>
          <w:rFonts w:cs="Open Sans;Times New Roman" w:ascii="Open Sans;Times New Roman" w:hAnsi="Open Sans;Times New Roman"/>
          <w:b/>
          <w:bCs/>
          <w:color w:val="000000"/>
          <w:sz w:val="23"/>
          <w:szCs w:val="23"/>
        </w:rPr>
        <w:t>Dítě, které nedosáhne k 31. 8. 2023 věku minimálně dvou let, nesplňuje zákonnou hranici pro přijetí, a tudíž je automaticky v souladu se školským zákonem nepřijato k předškolnímu vzdělávání.</w:t>
      </w:r>
    </w:p>
    <w:tbl>
      <w:tblPr>
        <w:tblW w:w="16950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918"/>
        <w:gridCol w:w="2032"/>
      </w:tblGrid>
      <w:tr>
        <w:trPr>
          <w:tblHeader w:val="true"/>
        </w:trPr>
        <w:tc>
          <w:tcPr>
            <w:tcW w:w="149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Den věku dítěte v roce narození</w:t>
            </w:r>
          </w:p>
        </w:tc>
        <w:tc>
          <w:tcPr>
            <w:tcW w:w="2032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Za každý den k 31. 8.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0,02</w:t>
            </w:r>
          </w:p>
        </w:tc>
      </w:tr>
    </w:tbl>
    <w:p>
      <w:pPr>
        <w:pStyle w:val="Normlnweb"/>
        <w:shd w:fill="EEEEEE" w:val="clear"/>
        <w:rPr/>
      </w:pPr>
      <w:r>
        <w:rPr/>
        <w:t> </w:t>
      </w:r>
    </w:p>
    <w:tbl>
      <w:tblPr>
        <w:tblW w:w="16950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918"/>
        <w:gridCol w:w="2032"/>
      </w:tblGrid>
      <w:tr>
        <w:trPr>
          <w:tblHeader w:val="true"/>
        </w:trPr>
        <w:tc>
          <w:tcPr>
            <w:tcW w:w="149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Trvalý pobyt dítěte</w:t>
            </w:r>
          </w:p>
        </w:tc>
        <w:tc>
          <w:tcPr>
            <w:tcW w:w="2032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Trvalý pobyt v Liberci ve školském obvodu zvolené MŠ *)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30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Trvalý pobyt v Liberci ve školském obvodu, který není spádovým obvodem zvolené MŠ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10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Trvalý pobyt mimo město Liberec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0</w:t>
            </w:r>
          </w:p>
        </w:tc>
      </w:tr>
    </w:tbl>
    <w:p>
      <w:pPr>
        <w:pStyle w:val="Normlnweb"/>
        <w:shd w:fill="EEEEEE" w:val="clear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Emphasis"/>
          <w:rFonts w:cs="Open Sans;Times New Roman" w:ascii="Open Sans;Times New Roman" w:hAnsi="Open Sans;Times New Roman"/>
          <w:color w:val="000000"/>
          <w:sz w:val="23"/>
          <w:szCs w:val="23"/>
        </w:rPr>
        <w:t>Pobyt dítěte se vždy posuzuje ke dni vydání rozhodnutí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*) Pro MŠ zřizované statutárním městem Liberec je spádovým obvodem obvod č. 1 (území města Liberec bez území MO Vratislavice nad Nisou - Liberec XXX</w:t>
        <w:br/>
        <w:t>    Pro MŠ zřizované MO Vratislavice nad Nisou je spádovým obvodem obvod č. 2 (území MO Vratislavice nad Nisou - Liberec XXX; dle </w:t>
      </w:r>
      <w:hyperlink r:id="rId2">
        <w:r>
          <w:rPr>
            <w:rStyle w:val="InternetLink"/>
            <w:rFonts w:cs="Open Sans;Times New Roman" w:ascii="Open Sans;Times New Roman" w:hAnsi="Open Sans;Times New Roman"/>
            <w:color w:val="000000"/>
            <w:sz w:val="23"/>
            <w:szCs w:val="23"/>
          </w:rPr>
          <w:t>Obecně závazné vyhlášky statutárního města Liberec č. 2/2020, kterou se vymezují školské obvody spádových mateřských škol v Liberci.</w:t>
        </w:r>
      </w:hyperlink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  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Body jsou započteny pouze za trvalý pobyt </w:t>
      </w: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dítěte</w:t>
      </w: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 a rovněž pouze za jednu z posuzovaných alternativ pobytu, tzn. body se nesčítají. </w:t>
      </w:r>
    </w:p>
    <w:p>
      <w:pPr>
        <w:pStyle w:val="Normlnweb"/>
        <w:shd w:fill="EEEEEE" w:val="clear"/>
        <w:rPr/>
      </w:pPr>
      <w:r>
        <w:rPr/>
        <w:t> </w:t>
      </w:r>
    </w:p>
    <w:tbl>
      <w:tblPr>
        <w:tblW w:w="16950" w:type="dxa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4918"/>
        <w:gridCol w:w="2032"/>
      </w:tblGrid>
      <w:tr>
        <w:trPr>
          <w:tblHeader w:val="true"/>
        </w:trPr>
        <w:tc>
          <w:tcPr>
            <w:tcW w:w="1491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Sourozenec dítěte v MŠ</w:t>
            </w:r>
          </w:p>
        </w:tc>
        <w:tc>
          <w:tcPr>
            <w:tcW w:w="2032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sourozenec s trvalým pobytem v obci, který dosáhne věku 3 let do 31. 8. 2023, a jehož starší sourozenec již navštěvuje MŠ, kam podáváte přihlášku (bude ji navštěvovat i po 1. 9. 2023)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10</w:t>
            </w:r>
          </w:p>
        </w:tc>
      </w:tr>
      <w:tr>
        <w:trPr/>
        <w:tc>
          <w:tcPr>
            <w:tcW w:w="14918" w:type="dxa"/>
            <w:tcBorders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starší sourozenec není, nebo nenavštěvuje mateřskou školu, kam podáváte přihlášku</w:t>
            </w:r>
          </w:p>
        </w:tc>
        <w:tc>
          <w:tcPr>
            <w:tcW w:w="2032" w:type="dxa"/>
            <w:tcBorders>
              <w:bottom w:val="single" w:sz="6" w:space="0" w:color="DDDDDD"/>
              <w:right w:val="single" w:sz="6" w:space="0" w:color="DDDDDD"/>
            </w:tcBorders>
            <w:shd w:fill="FFFFFF" w:val="clear"/>
            <w:vAlign w:val="center"/>
          </w:tcPr>
          <w:p>
            <w:pPr>
              <w:pStyle w:val="Normal"/>
              <w:spacing w:before="0" w:after="225"/>
              <w:rPr/>
            </w:pPr>
            <w:r>
              <w:rPr/>
              <w:t>0</w:t>
            </w:r>
          </w:p>
        </w:tc>
      </w:tr>
    </w:tbl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 </w:t>
      </w:r>
    </w:p>
    <w:p>
      <w:pPr>
        <w:pStyle w:val="Well"/>
        <w:shd w:fill="EEEEEE" w:val="clear"/>
        <w:jc w:val="both"/>
        <w:rPr/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Poznámky ke Kritériím pro přijímání ostatních dětí:</w:t>
      </w: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 Věk dítěte je počítán k 31. 8. 2023, pokud není uvedeno jinak. V případě cizinců se místem trvalého pobytu rozumí místo pobytu. Trvalý pobyt dítěte se vždy posuzuje ke dni vydání rozhodnutí.</w:t>
      </w:r>
    </w:p>
    <w:p>
      <w:pPr>
        <w:pStyle w:val="Normlnweb"/>
        <w:shd w:fill="EEEEEE" w:val="clear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 </w:t>
      </w:r>
    </w:p>
    <w:p>
      <w:pPr>
        <w:pStyle w:val="Heading2"/>
        <w:shd w:fill="EEEEEE" w:val="clear"/>
        <w:jc w:val="both"/>
        <w:rPr>
          <w:rFonts w:ascii="Open Sans;Times New Roman" w:hAnsi="Open Sans;Times New Roman" w:cs="Open Sans;Times New Roman"/>
          <w:b w:val="false"/>
          <w:b w:val="false"/>
          <w:bCs w:val="false"/>
          <w:color w:val="000000"/>
          <w:sz w:val="37"/>
          <w:szCs w:val="37"/>
        </w:rPr>
      </w:pPr>
      <w:r>
        <w:rPr>
          <w:rFonts w:cs="Open Sans;Times New Roman" w:ascii="Open Sans;Times New Roman" w:hAnsi="Open Sans;Times New Roman"/>
          <w:b w:val="false"/>
          <w:bCs w:val="false"/>
          <w:color w:val="000000"/>
          <w:sz w:val="37"/>
          <w:szCs w:val="37"/>
        </w:rPr>
        <w:t>Jak rozumět kritériím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Kritéria pro přijímání dětí do mateřských škol zřizovaných statutárním městem Liberec zohledňují především věk a trvalé bydliště dítěte. Bodové hodnocení má zaručit přednost dítěte staršího před mladším. Při stejném počtu bodů se přihlíží k pomocným kritériím – sourozenec v zapisované škole (ve školním roce 2023/2024), nebo případ hodný zvláštního zřetele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Věk dítěte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Věk dítěte se posuzuje u 4letých až 6letých a u 2letých k 31. 8. 2023, u 3letých se posuzuje k 31. 12. 2023 (např. děti narozené do 31. 8. 2019 jsou posuzovány jako 4leté). Kritérium rozlišuje děti z věkové skupiny, upřednostňuje děti starší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Den narození dítěte v roce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Kritérium zaručuje řazení dětí od nejstaršího po nejmladší. V rámci tohoto kritéria lze dosáhnout maximálně 365 * 0,02 = 7,3 bodů (např. dítě dosáhlo věku čtyř let v letošním roce dne 20. 4. = od tohoto data do 31. 8. 2023 je 134 dnů. Každý den je hodnocen 0,02 bodu, celkem získá dítě 134 * 0,02 = 2,68 bodů.)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Emphasis"/>
          <w:rFonts w:cs="Open Sans;Times New Roman" w:ascii="Open Sans;Times New Roman" w:hAnsi="Open Sans;Times New Roman"/>
          <w:color w:val="000000"/>
          <w:sz w:val="23"/>
          <w:szCs w:val="23"/>
        </w:rPr>
        <w:t>Příklad:</w:t>
      </w: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br/>
      </w:r>
      <w:r>
        <w:rPr>
          <w:rStyle w:val="Emphasis"/>
          <w:rFonts w:cs="Open Sans;Times New Roman" w:ascii="Open Sans;Times New Roman" w:hAnsi="Open Sans;Times New Roman"/>
          <w:color w:val="000000"/>
          <w:sz w:val="23"/>
          <w:szCs w:val="23"/>
        </w:rPr>
        <w:t>Dítě narozené 20. 4. 2019</w:t>
      </w:r>
      <w:r>
        <w:rPr>
          <w:rStyle w:val="StrongEmphasis"/>
          <w:rFonts w:cs="Open Sans;Times New Roman" w:ascii="Open Sans;Times New Roman" w:hAnsi="Open Sans;Times New Roman"/>
          <w:i/>
          <w:iCs/>
          <w:color w:val="000000"/>
          <w:sz w:val="23"/>
          <w:szCs w:val="23"/>
        </w:rPr>
        <w:t> - </w:t>
      </w:r>
      <w:r>
        <w:rPr>
          <w:rStyle w:val="Emphasis"/>
          <w:rFonts w:cs="Open Sans;Times New Roman" w:ascii="Open Sans;Times New Roman" w:hAnsi="Open Sans;Times New Roman"/>
          <w:color w:val="000000"/>
          <w:sz w:val="23"/>
          <w:szCs w:val="23"/>
        </w:rPr>
        <w:t>v rozhodné době budou dítěti 4 roky a 134 dní</w:t>
      </w: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br/>
      </w:r>
      <w:r>
        <w:rPr>
          <w:rStyle w:val="Emphasis"/>
          <w:rFonts w:cs="Open Sans;Times New Roman" w:ascii="Open Sans;Times New Roman" w:hAnsi="Open Sans;Times New Roman"/>
          <w:color w:val="000000"/>
          <w:sz w:val="23"/>
          <w:szCs w:val="23"/>
        </w:rPr>
        <w:t>Celkem toto dítě získá za věk: 440 + 2,68 = 442,68 bodů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Trvalý pobyt dítěte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Toto kritérium sleduje pouze trvalý pobyt zapisovaného dítěte, nikoliv zákonných zástupců. Pobyt dítěte se vždy posuzuje </w:t>
      </w: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ke dni vydání rozhodnutí</w:t>
      </w: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Sourozenec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Body za sourozence budou započítány pouze v případě, že starší sourozenec bude školu, na kterou je podána přihláška o přijetí, navštěvovat i ve školním roce 2023/2024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Dvojčata - body získávají obě děti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Cizinci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U cizinců se hlášené místo pobytu ve spádovém obvodu dokládá předložením příslušného dokladu ověřujícího místo pobytu ve spádovém obvodu.</w:t>
      </w:r>
    </w:p>
    <w:p>
      <w:pPr>
        <w:pStyle w:val="Normlnweb"/>
        <w:shd w:fill="EEEEEE" w:val="clear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 </w:t>
      </w:r>
    </w:p>
    <w:p>
      <w:pPr>
        <w:pStyle w:val="Heading2"/>
        <w:shd w:fill="EEEEEE" w:val="clear"/>
        <w:rPr>
          <w:rFonts w:ascii="Open Sans;Times New Roman" w:hAnsi="Open Sans;Times New Roman" w:cs="Open Sans;Times New Roman"/>
          <w:b w:val="false"/>
          <w:b w:val="false"/>
          <w:bCs w:val="false"/>
          <w:color w:val="000000"/>
          <w:sz w:val="37"/>
          <w:szCs w:val="37"/>
        </w:rPr>
      </w:pPr>
      <w:r>
        <w:rPr>
          <w:rFonts w:cs="Open Sans;Times New Roman" w:ascii="Open Sans;Times New Roman" w:hAnsi="Open Sans;Times New Roman"/>
          <w:b w:val="false"/>
          <w:bCs w:val="false"/>
          <w:color w:val="000000"/>
          <w:sz w:val="37"/>
          <w:szCs w:val="37"/>
        </w:rPr>
        <w:t>Další informace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Přijmout k předškolnímu vzdělávání lze v souladu s ustanovením § 34 zákona č. 561/2004 Sb., o předškolním, základním, středním, vyšším odborném a jiném vzdělávání, ve znění pozdějších předpisů (dále jen „školský zákon“), a ustanovením § 50 zákona č. 258/2000 Sb., o ochraně veřejného zdraví a o změně některých souvisejících zákonů, ve znění pozdějších předpisů, pouze dítě, které se podrobilo stanoveným </w:t>
      </w: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očkováním</w:t>
      </w: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, má doklad, že je proti nákaze imunní, nebo se nemůže očkování podrobit pro kontraindikaci. Toto ustanovení se nevztahuje na děti, pro které je předškolní vzdělávání povinné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V individuálních případech hodných zvláštního zřetele může ředitel mateřské školy rozhodnout o přijetí dítěte k předškolnímu vzdělávání bez ohledu na celkový počet bodů, které dítě v rámci elektronického zápisu na základě jednotlivých kritérií získalo. Za případ hodný zvláštního zřetele lze považovat zejména převzetí dítěte do pěstounské péče a podobně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V průběhu přijímacího řízení se může počet volných míst případně snížit:</w:t>
      </w:r>
    </w:p>
    <w:p>
      <w:pPr>
        <w:pStyle w:val="Normal"/>
        <w:numPr>
          <w:ilvl w:val="0"/>
          <w:numId w:val="4"/>
        </w:numPr>
        <w:shd w:fill="EEEEEE" w:val="clear"/>
        <w:spacing w:before="0" w:after="0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pokud bude přijato dítě s přiznaným podpůrným opatřením, které dle zákona vyžaduje snížení počtu dětí ve třídě,</w:t>
      </w:r>
    </w:p>
    <w:p>
      <w:pPr>
        <w:pStyle w:val="Normal"/>
        <w:numPr>
          <w:ilvl w:val="0"/>
          <w:numId w:val="4"/>
        </w:numPr>
        <w:shd w:fill="EEEEEE" w:val="clear"/>
        <w:spacing w:before="0" w:after="280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pokud bude přijato dítě mladší 3 let, počet dětí ve třídě se dle platné vyhlášky snižuje o 2 děti za každé dítě mladší 3 let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Veškeré skutečnosti, které mají být zohledněny v rámci správního řízení při stanovení pořadí pro přijetí dítěte do mateřské školy, je třeba řediteli/ředitelce mateřské školy doložit tak, aby je mohl(a) mít za prokázané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Style w:val="StrongEmphasis"/>
          <w:rFonts w:cs="Open Sans;Times New Roman" w:ascii="Open Sans;Times New Roman" w:hAnsi="Open Sans;Times New Roman"/>
          <w:color w:val="000000"/>
          <w:sz w:val="23"/>
          <w:szCs w:val="23"/>
        </w:rPr>
        <w:t>O přijetí dítěte do mateřské školy rozhoduje ředitel v souladu se školským zákonem a podle předem stanovených kritérií.</w:t>
      </w:r>
    </w:p>
    <w:p>
      <w:pPr>
        <w:pStyle w:val="Heading2"/>
        <w:shd w:fill="EEEEEE" w:val="clear"/>
        <w:jc w:val="both"/>
        <w:rPr>
          <w:rFonts w:ascii="Open Sans;Times New Roman" w:hAnsi="Open Sans;Times New Roman" w:cs="Open Sans;Times New Roman"/>
          <w:b w:val="false"/>
          <w:b w:val="false"/>
          <w:bCs w:val="false"/>
          <w:color w:val="000000"/>
          <w:sz w:val="37"/>
          <w:szCs w:val="37"/>
        </w:rPr>
      </w:pPr>
      <w:r>
        <w:rPr>
          <w:rFonts w:cs="Open Sans;Times New Roman" w:ascii="Open Sans;Times New Roman" w:hAnsi="Open Sans;Times New Roman"/>
          <w:b w:val="false"/>
          <w:bCs w:val="false"/>
          <w:color w:val="000000"/>
          <w:sz w:val="37"/>
          <w:szCs w:val="37"/>
        </w:rPr>
        <w:t>Informace k přijímání mladších dětí</w:t>
      </w:r>
    </w:p>
    <w:p>
      <w:pPr>
        <w:pStyle w:val="Normlnweb"/>
        <w:shd w:fill="EEEEEE" w:val="clear"/>
        <w:jc w:val="both"/>
        <w:rPr/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  <w:t>V případě volné kapacity budou po ukončení přijímacího řízení do vybraných mateřských škol přijímány i mladší děti. Kritéria a termíny budou vypsány v konkrétních mateřských školách dle provozních podmínek každé mateřské školy.</w:t>
      </w:r>
    </w:p>
    <w:p>
      <w:pPr>
        <w:pStyle w:val="Normlnweb"/>
        <w:shd w:fill="EEEEEE" w:val="clear"/>
        <w:jc w:val="both"/>
        <w:rPr>
          <w:rFonts w:ascii="Open Sans;Times New Roman" w:hAnsi="Open Sans;Times New Roman" w:cs="Open Sans;Times New Roman"/>
          <w:color w:val="000000"/>
          <w:sz w:val="23"/>
          <w:szCs w:val="23"/>
        </w:rPr>
      </w:pPr>
      <w:r>
        <w:rPr>
          <w:rFonts w:cs="Open Sans;Times New Roman" w:ascii="Open Sans;Times New Roman" w:hAnsi="Open Sans;Times New Roman"/>
          <w:color w:val="000000"/>
          <w:sz w:val="23"/>
          <w:szCs w:val="23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/>
      </w:pPr>
      <w:r>
        <w:rPr/>
        <w:t>Přijmout k předškolnímu vzdělávání lze v souladu s ustanovením § 34 zákona č. 561/2004 Sb., o předškolním, základním, středním, vyšším odborném a jiném vzdělávání, ve znění pozdějších předpisů (dále jen „školský zákon“), a ustanovením § 50 zákona č. 258/2000 Sb., o ochraně veřejného zdraví a o změně některých souvisejících zákonů, ve znění pozdějších předpisů, pouze dítě, které se podrobilo stanovenému </w:t>
      </w:r>
      <w:r>
        <w:rPr>
          <w:b/>
          <w:bCs/>
        </w:rPr>
        <w:t>očkování</w:t>
      </w:r>
      <w:r>
        <w:rPr/>
        <w:t>, má doklad, že je proti nákaze imunní, nebo se nemůže očkování podrobit pro trvalou kontraindikaci.</w:t>
      </w:r>
    </w:p>
    <w:p>
      <w:pPr>
        <w:pStyle w:val="Normal"/>
        <w:spacing w:before="280" w:after="280"/>
        <w:jc w:val="both"/>
        <w:rPr/>
      </w:pPr>
      <w:r>
        <w:rPr/>
        <w:t>V individuálních případech hodných zvláštního zřetele může ředitel mateřské školy rozhodnout o přijetí dítěte k předškolnímu vzdělávání bez ohledu na celkový počet bodů, které dítě v rámci elektronického zápisu na základě jednotlivých kritérií získalo. Za případ hodný zvláštního zřetele lze považovat zejména převzetí dítěte do pěstounské péče a podobně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Veškeré skutečnosti, které mají být zohledněny v rámci správního řízení při stanovení pořadí pro přijetí dítěte do mateřské školy, je třeba řediteli mateřské školy doložit tak, aby je mohl mít za prokázané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O přijetí dítěte do mateřské školy rozhoduje ředitel v souladu se školským zákonem a podle předem stanovených kritérií.</w:t>
      </w:r>
      <w:r>
        <w:rPr/>
        <w:t xml:space="preserve">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/>
      </w:pPr>
      <w:r>
        <w:rPr/>
        <w:t xml:space="preserve">1)Děti s doporučením školského poradenského zařízení (PPP, SPC)  nebo děti s doporučením odborného lékaře (např. foniatr, logoped, neurolog, psychiatr, oční lékař, ušní lékař,…) s trvalým pobytem na území města Liberec bez území MO    </w:t>
      </w:r>
    </w:p>
    <w:p>
      <w:pPr>
        <w:pStyle w:val="Normal"/>
        <w:ind w:left="480" w:hanging="0"/>
        <w:jc w:val="both"/>
        <w:rPr/>
      </w:pPr>
      <w:r>
        <w:rPr/>
        <w:t xml:space="preserve">      </w:t>
      </w:r>
      <w:r>
        <w:rPr/>
        <w:t>Vratislavice nad Nisou (Liberec XXX), které dovrší  3 let do 31. 8. 2023.</w:t>
      </w:r>
    </w:p>
    <w:p>
      <w:pPr>
        <w:pStyle w:val="Normal"/>
        <w:ind w:left="480" w:hanging="0"/>
        <w:jc w:val="both"/>
        <w:rPr/>
      </w:pPr>
      <w:r>
        <w:rPr/>
        <w:t>2)Děti s doporučením školského poradenského zařízení (PPP, SPC)  nebo děti s doporučením odborného lékaře (např. foniatr, logoped, neurolog, psychiatr, oční lékař, ušní lékař,…), které dovrší věk 3 let do 31. 8.2023  a mají trvalý pobyt na území MO Vratislavice nad Nisou (Liberec XX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peciální třídě je poskytováno vzdělávání a péče dětem se smyslovým, rozumovým, závažným logopedickým, kombinovaným postižením či autismem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Čl.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kon č. 561/2004 Sb., školský zákon ve znění pozdějších předpisů §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RGANIZACE  PŘEDŠKOLNÍHO  VZDĚLÁVÁNÍ:</w:t>
      </w:r>
      <w:r>
        <w:rPr/>
        <w:t xml:space="preserve">                                   </w:t>
      </w:r>
    </w:p>
    <w:p>
      <w:pPr>
        <w:pStyle w:val="Normlnweb"/>
        <w:jc w:val="both"/>
        <w:rPr/>
      </w:pPr>
      <w:r>
        <w:rPr>
          <w:b/>
        </w:rPr>
        <w:t xml:space="preserve"> </w:t>
      </w:r>
      <w:r>
        <w:rPr>
          <w:b/>
        </w:rPr>
        <w:t>1)</w:t>
      </w:r>
      <w:r>
        <w:rPr/>
        <w:t xml:space="preserve"> Ředitel mateřské školy stanoví po dohodě se zřizovatelem místo, termín a dobu pro podávání žádostí o přijetí dětí k předškolnímu vzdělávání pro následující školní rok a zveřejní je způsobem v místě obvyklým - ve vestibulu mateřské školy, na </w:t>
      </w:r>
      <w:hyperlink r:id="rId3">
        <w:r>
          <w:rPr>
            <w:rStyle w:val="InternetLink"/>
          </w:rPr>
          <w:t>www.klubicko-liberec.cz</w:t>
        </w:r>
      </w:hyperlink>
      <w:r>
        <w:rPr/>
        <w:t xml:space="preserve"> (viz příloha Stanovení  podmínek pro podávání žádostí o přijetí dětí k předškolnímu vzdělávání na školní rok 2023/2024) </w:t>
      </w:r>
    </w:p>
    <w:p>
      <w:pPr>
        <w:pStyle w:val="Normlnweb"/>
        <w:jc w:val="both"/>
        <w:rPr/>
      </w:pPr>
      <w:r>
        <w:rPr>
          <w:b/>
        </w:rPr>
        <w:t>2)</w:t>
      </w:r>
      <w:r>
        <w:rPr/>
        <w:t xml:space="preserve"> Ředitel mateřské školy rozhodne o přijetí dítěte do mateřské školy, popřípadě o stanovení zkušebního pobytu dítěte, jehož délka nesmí přesáhnout 3 měsíce.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> Předškolní vzdělávání je povinné pro děti, které dosáhnou 6. let věku ve školním roce 2023/2024 (§ 34 odst. 1 školského zákon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) O přijetí dítěte se zdravotním postižením rozhodne ředitel mateřské školy na základě písemného vyjádření školského poradenského zařízení, popřípadě s doporučením odborného lékař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</w:t>
      </w:r>
      <w:r>
        <w:rPr/>
        <w:t>K předškolnímu vzdělávání se mohou děti přijímat i v průběhu školního roku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ČL.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diče nepřijatých dětí obdrží písemné vyrozumění s odůvodněním do 30.dnů od data podané žádosti ( Zákon 500/2004 Sb.Správní řád ve znění pozdějších předpisů )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98220</wp:posOffset>
                </wp:positionV>
                <wp:extent cx="4097020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2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6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l.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RITÉRIA PRO PŘIJETÍ DO SPECIÁLNÍ TŘÍD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46pt;mso-wrap-distance-left:0pt;mso-wrap-distance-right:7.05pt;mso-wrap-distance-top:0pt;mso-wrap-distance-bottom:0pt;margin-top:78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2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64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l.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RITÉRIA PRO PŘIJETÍ DO SPECIÁLNÍ TŘÍD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)   </w:t>
      </w:r>
      <w:r>
        <w:rPr/>
        <w:t>Seznam přijatých dětí pod registračními čísly bude do 30. dnů zveřejněn ve vestibulu mateřské školy a na www. stránkách mateřské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09"/>
        <w:gridCol w:w="935"/>
        <w:gridCol w:w="74"/>
        <w:gridCol w:w="6452"/>
      </w:tblGrid>
      <w:tr>
        <w:trPr>
          <w:trHeight w:val="709" w:hRule="atLeast"/>
        </w:trPr>
        <w:tc>
          <w:tcPr>
            <w:tcW w:w="103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EŘSKÁ ŠKOLA  „KLUBÍČKO“, LIBEREC,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UGOSLÁVSKÁ 128/1, PŘÍSPĚVKOVÁ ORGANIZA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Číslo jednací:</w:t>
            </w:r>
          </w:p>
        </w:tc>
        <w:tc>
          <w:tcPr>
            <w:tcW w:w="87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ŘMŠ/1/2023</w:t>
            </w:r>
          </w:p>
        </w:tc>
      </w:tr>
      <w:tr>
        <w:trPr/>
        <w:tc>
          <w:tcPr>
            <w:tcW w:w="29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 Liberci    dne 6. 3. 2023 </w:t>
            </w:r>
          </w:p>
        </w:tc>
        <w:tc>
          <w:tcPr>
            <w:tcW w:w="746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0374" w:type="dxa"/>
            <w:gridSpan w:val="5"/>
            <w:tcBorders/>
          </w:tcPr>
          <w:p>
            <w:pPr>
              <w:pStyle w:val="Heading2"/>
              <w:snapToGrid w:val="false"/>
              <w:spacing w:before="280" w:after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0374" w:type="dxa"/>
            <w:gridSpan w:val="5"/>
            <w:tcBorders/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STANOVENÍ PODMÍNEK PRO PODÁVÁNÍ ŽÁDOSTÍ O PŘIJETÍ DĚTÍ K PŘEDŠKOLNÍMU VZDĚLÁVÁNÍ NA ŠKOLNÍ ROK 2023/20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/>
              <w:t>Ředitelka mateřské školy, jejíž činnost vykonává Mateřská škola „ Klubíčko“, Liberec, Jugoslávská 128/1, příspěvková organizace, po dohodě se zřizovatelem Statutárním městem Liberec a v souladu s konkrétními ustanoveními zákona č. 561/2004 Sb., o předškolním, základním, středním, vyšším a jiném vzdělávání (školský zákon) ve znění pozdějších předpisů a zákonem 500/2004 Sb., správní řád, ve znění pozdějších předpisů, stanoví následující upřesnění pro podávání žádostí o přijetí dětí k předškolnímu vzdělávání pro školní rok 2022/2023.</w:t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Žádosti a informace o zápisu a přijímacím řízením najdete na internetové adrese: https://zapisyms.liberec.cz/</w:t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>Místo pro podávání žádostí:</w:t>
            </w:r>
          </w:p>
        </w:tc>
        <w:tc>
          <w:tcPr>
            <w:tcW w:w="64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řská škola „ Klubíčko“, Liberec, Jugoslávská 128/1, příspěvková organizace, </w:t>
            </w:r>
            <w:r>
              <w:rPr>
                <w:b/>
                <w:u w:val="single"/>
              </w:rPr>
              <w:t>vždy po předchozí telefonické domluvě s ředitelkou školy</w:t>
            </w:r>
          </w:p>
        </w:tc>
      </w:tr>
      <w:tr>
        <w:trPr/>
        <w:tc>
          <w:tcPr>
            <w:tcW w:w="392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ektronické vydávání žádostí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internetové adrese: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</w:t>
            </w:r>
            <w:r>
              <w:rPr/>
              <w:t xml:space="preserve"> </w:t>
            </w:r>
            <w:r>
              <w:rPr/>
              <w:t>NEB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ín a doba pro vydávání žádostí k předškolnímu vzdělávání v mateřské škole „Klubíčko“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45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https://zapisyms.liberec.cz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- 5. 5. 2023             po tel. domluvě s ředitelkou školy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s sebou průkaz pojištěnce dítě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9" w:hRule="atLeast"/>
        </w:trPr>
        <w:tc>
          <w:tcPr>
            <w:tcW w:w="3922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mín a doba ke sběru vyplněných žádostí k předškolnímu vzdělávání v mateřské škole „Klubíčko“: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64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</w:tc>
      </w:tr>
      <w:tr>
        <w:trPr>
          <w:trHeight w:val="465" w:hRule="atLeast"/>
        </w:trPr>
        <w:tc>
          <w:tcPr>
            <w:tcW w:w="3848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 xml:space="preserve">Osobním podáním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o datové schránky ško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Do schránky školy</w:t>
            </w:r>
          </w:p>
        </w:tc>
        <w:tc>
          <w:tcPr>
            <w:tcW w:w="65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1. 5. 2023                  9.00 – 12.00 hodin po tel. domluvě s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ředitelkou školy</w:t>
            </w:r>
          </w:p>
        </w:tc>
      </w:tr>
      <w:tr>
        <w:trPr>
          <w:trHeight w:val="80" w:hRule="atLeast"/>
        </w:trPr>
        <w:tc>
          <w:tcPr>
            <w:tcW w:w="38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ři podávání žádosti o přijetí dítěte k předškolnímu vzdělávání předloží zákonný zástupce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žádos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originál potvrzení praktického lékaře pro děti a dorost o povinném očkování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rodný list dítě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občanský průkaz zákonného zástupc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Při podání žádosti neosobním způsobem</w:t>
            </w:r>
            <w:r>
              <w:rPr/>
              <w:t xml:space="preserve"> je nutné přiložit pro ověření údajů kopii rodného listu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Do speciální třídy</w:t>
            </w:r>
            <w:r>
              <w:rPr/>
              <w:t xml:space="preserve"> je nutné předložit doporučení školského poradenského zařízení (SPC, PPP) nebo doporučení odborného lékaře (foniatr, logoped, neurolog, psychiatr, oční lékař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3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Vyjádřit se k podkladům</w:t>
            </w:r>
            <w:r>
              <w:rPr/>
              <w:t xml:space="preserve"> v souladu s ustanovením §36 zákona č. 500/2004 Sb. správní řád, mají zákonní zástupci možnost využít procesního práva dne 15. 5. 2023 od 8.00 do 10.00 hodin v kanceláři mateřské školy po telefonické domluvě s ředitelkou školy.</w:t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ísto, termín a doba pro vyzvednutí a podání žádostí o přijetí dětí k předškolnímu vzdělávání pro školní rok 2023/2024 budou umístěny ve vestibulu mateřské školy a na </w:t>
            </w:r>
            <w:hyperlink r:id="rId4">
              <w:r>
                <w:rPr>
                  <w:rStyle w:val="InternetLink"/>
                </w:rPr>
                <w:t>www.klubicko-liberec.cz</w:t>
              </w:r>
            </w:hyperlink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Od 19. 5. 2023 můžete na webových stránkách sledovat průběh přijímacího řízen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eznam registračních čísel přijatých dětí bude 28. 5. 2023 zveřejněn podle § 183 odst. 2 zákona 561/2004 Sb. na webu mateřské školy www.klubicko-liberec.cz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 xml:space="preserve">Lenka Janečková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---------------------------------------------------------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ředitelka Mateřské školy „Klubíčko“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Liberec, Jugoslávská 128/1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</w:t>
            </w:r>
            <w:r>
              <w:rPr/>
              <w:t>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Well">
    <w:name w:val="wel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berec.cz/cz/obcan/urad/vyhlasky-narizeni/vyhlasky/ozv-sml-c-2-2020-kterou-se-vymezuji-obvody-spadovych-materskych-skol-liberci.html" TargetMode="External"/><Relationship Id="rId3" Type="http://schemas.openxmlformats.org/officeDocument/2006/relationships/hyperlink" Target="http://www.klubicko-liberec.cz/" TargetMode="External"/><Relationship Id="rId4" Type="http://schemas.openxmlformats.org/officeDocument/2006/relationships/hyperlink" Target="http://www.klubicko-liberec.cz/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07:00Z</dcterms:created>
  <dc:creator>Štěpánka</dc:creator>
  <dc:description/>
  <cp:keywords/>
  <dc:language>en-US</dc:language>
  <cp:lastModifiedBy>Uživatel systému Windows</cp:lastModifiedBy>
  <cp:lastPrinted>2023-07-03T11:21:00Z</cp:lastPrinted>
  <dcterms:modified xsi:type="dcterms:W3CDTF">2023-07-03T09:21:00Z</dcterms:modified>
  <cp:revision>6</cp:revision>
  <dc:subject/>
  <dc:title>SMĚRNICE  MATEŘSKÉ  ŠKOLY „ KLUBÍČKO“, LIBEREC,</dc:title>
</cp:coreProperties>
</file>