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Náš školní vzdělávací program KURIKULUM „ KLUBÍČKO“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vychází ze školního motta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obert Fulghum: „ Žij vyrovnaně – trochu se uč a trochu přemýšlej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 každý den trochu maluj a kresli a zpívej a hraj si a pracuj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ÍLE</w:t>
      </w:r>
      <w:r>
        <w:rPr/>
        <w:t xml:space="preserve"> předškolního vzdělávání jsou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ECNÉ</w:t>
      </w:r>
    </w:p>
    <w:p>
      <w:pPr>
        <w:pStyle w:val="Normal"/>
        <w:numPr>
          <w:ilvl w:val="0"/>
          <w:numId w:val="2"/>
        </w:numPr>
        <w:rPr/>
      </w:pPr>
      <w:r>
        <w:rPr/>
        <w:t>KONKRÉTNÍ</w:t>
      </w:r>
    </w:p>
    <w:p>
      <w:pPr>
        <w:pStyle w:val="Normal"/>
        <w:numPr>
          <w:ilvl w:val="0"/>
          <w:numId w:val="2"/>
        </w:numPr>
        <w:rPr/>
      </w:pPr>
      <w:r>
        <w:rPr/>
        <w:t>SPECIFICKÉ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ecné cí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Za cíl předškolního vzdělávání považujeme dovést dítě předškolního věku podle jeho osobních předpokladů, přiměřené fyzické, psychické i sociální samostatnosti k základním kompetencím důležitým pro jeho další rozvoj osobnosti a učení, pro život a vzdělá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školní vzdělávání přizpůsobujeme vývojovým kognitivním, sociálním a emociálním potřebám dětí a v plné míře dbáme na vývojová specifika při vzdělávání dětí.</w:t>
      </w:r>
    </w:p>
    <w:p>
      <w:pPr>
        <w:pStyle w:val="Normal"/>
        <w:jc w:val="both"/>
        <w:rPr/>
      </w:pPr>
      <w:r>
        <w:rPr>
          <w:b/>
        </w:rPr>
        <w:t>Mateřská škola představuje jednu z možností, jak doplnit rodinnou výchovu</w:t>
      </w:r>
      <w:r>
        <w:rPr/>
        <w:t xml:space="preserve"> (v oblasti socializace dítěte) a pomáhá zajistit dítěti prostředí s dostatkem mnohostranných a přiměřených podnětů k jeho aktivnímu rozvoji a učení.</w:t>
      </w:r>
    </w:p>
    <w:p>
      <w:pPr>
        <w:pStyle w:val="Normal"/>
        <w:jc w:val="both"/>
        <w:rPr/>
      </w:pPr>
      <w:r>
        <w:rPr/>
        <w:t xml:space="preserve">Pro toto období je nutné, aby </w:t>
      </w:r>
      <w:r>
        <w:rPr>
          <w:b/>
        </w:rPr>
        <w:t>vzdělávání bylo vždy vázáno k obecným potřebám daným</w:t>
      </w:r>
      <w:r>
        <w:rPr/>
        <w:t xml:space="preserve"> </w:t>
      </w:r>
      <w:r>
        <w:rPr>
          <w:b/>
        </w:rPr>
        <w:t>věkem i k individuálně různým potřebám a možnostem jednotlivých dětí</w:t>
      </w:r>
      <w:r>
        <w:rPr/>
        <w:t>. Vzdělávací působení vychází z pozorování  a uvědomění si individuálních potřeb a zájmů dětí a ze znalosti jejich aktuálního rozvojového stavu i konkrétní životní a sociální situace.</w:t>
      </w:r>
    </w:p>
    <w:p>
      <w:pPr>
        <w:pStyle w:val="Normal"/>
        <w:jc w:val="both"/>
        <w:rPr/>
      </w:pPr>
      <w:r>
        <w:rPr>
          <w:b/>
        </w:rPr>
        <w:t>Předškolní dítě se učí především na základě své interakce s okolím a svou vlastní prožitou zkušeností.</w:t>
      </w:r>
      <w:r>
        <w:rPr/>
        <w:t xml:space="preserve"> Vzdělávací potřeby jsou proto založeny na přímých zážitcích dítěte, z dětské zvídavosti a potřeby objevovat.</w:t>
      </w:r>
    </w:p>
    <w:p>
      <w:pPr>
        <w:pStyle w:val="Normal"/>
        <w:jc w:val="both"/>
        <w:rPr/>
      </w:pPr>
      <w:r>
        <w:rPr>
          <w:b/>
        </w:rPr>
        <w:t>Pro život i vzdělávání dítěte vytváříme vhodné prostředí, pro dítě podnětné, zajímavé a obsahově bohaté.</w:t>
      </w:r>
    </w:p>
    <w:p>
      <w:pPr>
        <w:pStyle w:val="Normal"/>
        <w:jc w:val="both"/>
        <w:rPr/>
      </w:pPr>
      <w:r>
        <w:rPr/>
        <w:t xml:space="preserve">Předškolní vzdělávání probíhá jako konkrétní interaktivní proces. Proto je důležité, aby </w:t>
      </w:r>
      <w:r>
        <w:rPr>
          <w:b/>
        </w:rPr>
        <w:t>v počátcích vzdělávání mělo dítě možnost prožívat uspokojení z úspěchu a z překonávání</w:t>
      </w:r>
      <w:r>
        <w:rPr/>
        <w:t xml:space="preserve"> </w:t>
      </w:r>
      <w:r>
        <w:rPr>
          <w:b/>
        </w:rPr>
        <w:t>překážek a aby sebe samo vnímalo jako plnohodnotného a schopného jedince, který je svým okolím uznáván a přijímán</w:t>
      </w:r>
      <w:r>
        <w:rPr/>
        <w:t>.</w:t>
      </w:r>
    </w:p>
    <w:p>
      <w:pPr>
        <w:pStyle w:val="Normal"/>
        <w:jc w:val="both"/>
        <w:rPr/>
      </w:pPr>
      <w:r>
        <w:rPr/>
        <w:t>Vzdělávání předškolních dětí v mateřské škole je cílevědomí a plánovaný proces, který odpovídá potřebám a možnostem dět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krétní cí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zvoj dítěte a jeho schopnosti učení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svojení si základních hodnot, na nichž je založena naše společnos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ískat samostatnost a samostatně působit na své okol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ozvoj dítěte a jeho schopnosti uč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ujeme tělesný rozvoj a zdraví dítěte, jeho osobní spokojenost a pohodu (výlety do přírody, návštěva ZOO, jóga, plavání, saunování, zdravotní cvičení, denní cvičen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ystematicky rozvíjíme řeč dítěte a cvičíme schopnosti a dovednosti, které dítěti usnadňují jeho další rozvoj učení (jazykové chvilky, dramatizace pohádek, vyprávění příběhů, námětové hry, besídky pro rodič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ujeme chápání okolního světa, motivujeme dítě k aktivnímu poznávání, aby porozumělo věcem v jeho okolí, objevuje neznámé  přírodní pokusy, výlety, pobyty venku, námětové hry, ekologické pokus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íme u dítěte schopnost přemýšlet a rozhodovat se, rozvíjet všechny poznávací a tvůrčí možnosti, fantazii, záliby (řízené činnosti, pěvecký kroužek, výtvarný kroužek, námětové hry, společenské hr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ektujeme věk dítěte, snažíme se, aby se přizpůsobilo, reagovalo na změny (adaptace v MŠ, umět se pohybovat v neznámém prostředí – vystoupení v Domě seniorů ve Františkově, návštěva divadel, pěvecká vystoupení, výle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vojení si základní hodnoty, na nichž je založena naše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kytujeme dětem možnost poznat hodnoty osobní svobody, lidských práv, solidarity, života a životního prostředí (protidrogová prevence – aktivita dětí v zájmových činnostech, ochrana životního prostředí – prvky ekologie, sociální cítěn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měřeně k věku dítěte předáváme hodnoty kulturního dědictví, jazyka a národních tradic (námětové hry - láska k rodině, pobyty venku a výlety – láska k rodnému městu, lidem, vlasti, poslech lidových pohádek, dramatizace pohádek, program EU- Afrika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Získat samostatnost a schopnost samostatně působit na své oko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íjíme u dětí poznávání sebe sama, vlastních zájmů, možností a potřeb (možnost svobodné  volby – výběr hraček a činností, účast v zájmových činnostech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tváříme u dětí příležitosti k rozvoji sebevědomí a získání zdravé sebedůvěry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v hodnocení často děti chválíme, při námětových hrách mají vedoucí úloh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me děti ke spoluúčasti podílet se na společném životě školy, rodiny, akceptovat a tolerovat druhé (příprava besídek pro rodiče, vystoupení pro veřejnost, výzdoba školy a zahrady, pomoc kamarádovi, p. učitelc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deme děti k poznání, že mohou jednat svobodně, že mohou ovlivňovat svým jednáním životní situace (svobodné rozhodování při výběru činností, hraček, pomoc kamarádovi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fické cí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sz w:val="28"/>
          <w:szCs w:val="28"/>
        </w:rPr>
        <w:t xml:space="preserve">1/ </w:t>
      </w:r>
      <w:r>
        <w:rPr>
          <w:b/>
        </w:rPr>
        <w:t xml:space="preserve">Dítě a jeho tělo </w:t>
      </w:r>
      <w:r>
        <w:rPr/>
        <w:t>(oblast biologická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vědomění si vlastního těla – lokomoční (chůze, běh, poskoky, skok – ranní cvičení, TV, zdravotní cvičení) a jiné činnosti (pobyty venku, výlety, turistika, sezónní činnosti, míčové hr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pohybových dovedností v oblasti hrubé i jemné motoriky (manipulační činnosti, práce s nástroji a materiálem, navlékání korálků, hra na pískovišt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užívání všech smyslů – zdravotně zaměřené činnosti (vyrovnávací, protahovací, uvolňovací, dechová a relaxační cvičení, cvičení jóg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fyzické a psychické zdatnosti (výlety, pobyty venku, smyslové a psychomotorické hr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vojování si přiměřených praktických dovedností (konstruktivní a grafické činnost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vojování poznatků o těle a o zdraví, o pohybových činnostech a jejich kvalitě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zdravotní cvičení, hygienické návyky, hry v přírodě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vojování dovedností důležitých k podpoře zdraví (pracovní a společenské návyky, poznatky o zdraví, lidském těle – význam sportovních aktivit, potřeba jíst ovoce a zeleninu – jejich omyt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áření zdravých životních návyků a postojů (jóga, sauna, denní chvilky, pobyt venku, cvičení v tělocvičně, TV chvilky, otužování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/ Dítě a jeho psychik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zyk a řeč (jazykové chvilky, vypravování pohádek, říkadla, básně, příběhy, rozhovory) – rozvoj kultivace smyslového vnímání, rozvoj logického myšl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návací schopnosti a funkce, myšlenkové operace, představivost, fantazie (tvořivé hry, konstruktivní hry, rozvoj pozornosti, tvořivosti, vytváření vztahu k učení, kultivace smyslového vnímání, logické myšlen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bepojetí, city, vůle – respektování kamaráda, sebeovládání, vztahy k lidem a jejich okolí (námětové hry, vedoucí úlohy při hrá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/ Dítě a ten druhý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voj schopností a dovedností, navazovat a rozvíjet vztahy dítěte k druhým lidem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(námětové hry, tvořivé činnosti, kamarádstv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lování prosociálního chování ve vztahu k druhému (v rodině, v mateřské škole, mezi dětm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áření prosociálních postojů k druhému (rozvoj sociální citlivosti, tolerance, respektu, přizpůsobivost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interaktivních a komunikativních dovedností (v průběhu celého dn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hrana osobního soukromí a bezpečí ve vztazích s druhými dětmi i dospělý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/ Dítě a společno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základních kulturně společenských postojů a návyků (v průběhu celého dn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oření povědomí o mezilidských a morálních hodnotách (lidové pohádky a pověsti, vypravován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schopnosti žít ve společenství ostatních lidí, přizpůsobit se, spolupracovat, spolupodílet se, přináležet k tomuto společenství (ke třídě, k rodině, k ostatním dětem – adaptace na nový kolektiv dětí a dospělých v mateřské škole), vnímat a přijímat základní hodnoty v tomto společenstv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kulturně estetických dovedností (slovesných, výtvarných, hudebních, dramatických – příprava vánoc, velikonoc, besídek pro maminky, výtvarné činnosti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oření základů estetického vztahu ke světu, k životu, ke kultuře a umění (návštěva muzea, galerie, divadel, vystoupení dětí pro veřejnos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/ Dítě a svě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áření vztahu k místu a prostředí, ve kterém dítě žije (láska k rodině, městu vlasti – vycházky do okolí mateřské školy, výlety do okolí, pobyt v mateřské škol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vojování jednoduchých poznatků o světě a životě (nabídkové činnosti, ekologické akc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chopení, že změny způsobené lidskou činností mohou prostředí chránit a zlepšovat, ale také poškozovat a ničit (ekologické akc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schopnosti vážit si života ve všech jeho formách (nabídkové činnosti – zvířata, hmyz, příroda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schopnosti přizpůsobovat se přirozenému vývoji a běžným změná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tvoření povědomí o vlastní sounáležitosti se světem (ekologické ak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vojení dovedností potřebných k vykonávání jednoduchých činností v péči o okolí a ke spoluvytváření zdravého a bezpečného prostředí (pobyt na zahradě – úklid, ekologické akc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svojení poznatků a dovedností chránících před nebezpečnými vlivy prostředí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(nabídkové činnosti – náměty s dopravní tematikou, počas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voj pocitu sounáležitosti s živou a neživou přírodou, lidmi, společností a planetou Zemi (ekologické akc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7:11:00Z</dcterms:created>
  <dc:creator>Štěpánka</dc:creator>
  <dc:description/>
  <cp:keywords/>
  <dc:language>en-US</dc:language>
  <cp:lastModifiedBy>Uživatel systému Windows</cp:lastModifiedBy>
  <cp:lastPrinted>2009-10-08T11:16:00Z</cp:lastPrinted>
  <dcterms:modified xsi:type="dcterms:W3CDTF">2023-07-07T09:30:00Z</dcterms:modified>
  <cp:revision>15</cp:revision>
  <dc:subject/>
  <dc:title>1/   OBECNÉ  CÍLE  PŘEDŠKOLNÍHO  VZDĚLÁVÁNÍ</dc:title>
</cp:coreProperties>
</file>